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-723900</wp:posOffset>
            </wp:positionV>
            <wp:extent cx="10140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PUBLICA DE COLOMB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PARTAMENTO DE BOLÍVAR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UNICIPIO  TURBACO (BOLIVAR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NISTERIO DEL INTERIOR Y JUSTIC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IRECCIÓN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LOCAL DE EMERGENCIA Y CONTINGENCIAS MUNICIPIO DE TURBACO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ité Local para la Prevención y Atención de Desastres de Turbaco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  <w:object w:dxaOrig="741" w:dyaOrig="10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8.5pt;margin-top:2.45pt;width:64.5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49292453" r:id="rId3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/>
        <w:t>Sistema Nacional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monBullets;Symbol" w:hAnsi="CommonBullets;Symbol" w:cs="CommonBulle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monBullets;Symbol" w:hAnsi="CommonBullets;Symbol" w:cs="CommonBulle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monBullets;Symbol" w:hAnsi="CommonBullets;Symbol" w:cs="CommonBullets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onBullets;Symbol" w:hAnsi="CommonBullets;Symbol" w:cs="CommonBulle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2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8-04-26T14:33:00Z</dcterms:modified>
  <cp:revision>15</cp:revision>
  <dc:subject/>
  <dc:title>REPUBLICA DE COLOMBIA</dc:title>
</cp:coreProperties>
</file>