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2"/>
          <w:szCs w:val="22"/>
        </w:rPr>
        <w:t>6. OBJETIVO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  <w:bCs/>
          <w:color w:val="000000"/>
          <w:sz w:val="22"/>
          <w:szCs w:val="22"/>
        </w:rPr>
        <w:t>6.1. OBJETIVO GENERAL</w:t>
      </w:r>
    </w:p>
    <w:p>
      <w:pPr>
        <w:pStyle w:val="TextBody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rPr/>
      </w:pPr>
      <w:r>
        <w:rPr>
          <w:color w:val="000000"/>
          <w:sz w:val="22"/>
          <w:szCs w:val="22"/>
        </w:rPr>
        <w:t>Establecer un Plan General local de Contingencias que permita prevenir, mitigar y atender cualquier emergencia de tipo natural o antripico que afecte o amenacé a la comunidad de Turbaco y su entorno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rPr/>
      </w:pPr>
      <w:r>
        <w:rPr>
          <w:b/>
          <w:sz w:val="22"/>
          <w:szCs w:val="22"/>
        </w:rPr>
        <w:t>6.2.   ESCENARIOS DE RIESGO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os escenarios de riesgos identificados son aquellas zonas, entornos o comunidad expuesta ante una amenaza, de acuerdo al recorrido histórico los escenarios de riesgos identificados se resumen así:</w:t>
      </w:r>
    </w:p>
    <w:p>
      <w:pPr>
        <w:pStyle w:val="TextBody"/>
        <w:rPr>
          <w:color w:val="FF0000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rFonts w:cs="Arial" w:ascii="Arial" w:hAnsi="Arial"/>
          <w:b/>
          <w:sz w:val="22"/>
          <w:szCs w:val="22"/>
          <w:lang w:val="es-CO"/>
        </w:rPr>
        <w:t xml:space="preserve">6.2.1. </w:t>
      </w:r>
      <w:r>
        <w:rPr>
          <w:rFonts w:cs="Arial" w:ascii="Arial" w:hAnsi="Arial"/>
          <w:b/>
          <w:sz w:val="22"/>
          <w:szCs w:val="22"/>
        </w:rPr>
        <w:t>Contexto y Antecedentes</w:t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Un gran número de estos incendios en la zona rural se presentan en épocas de preparación de terrenos para uso agrícola, presentándose pequeños incendios forestales por el uso irresponsable del fuego. </w:t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16"/>
          <w:szCs w:val="16"/>
          <w:lang w:val="es-ES"/>
        </w:rPr>
      </w:pPr>
      <w:r>
        <w:rPr>
          <w:rFonts w:cs="Arial"/>
          <w:sz w:val="16"/>
          <w:szCs w:val="16"/>
          <w:lang w:val="es-ES"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A pesar de las estadísticas anteriores, no se han tomado medidas eficientes para prevenir estas emergencias que la mayoría de los casos se presenta por la falta de precauciones. A demás no se tiene equipo adecuado para afrontar estas emergencias. El control se realiza con la buena voluntad de la comunidad y arriesgando la vida de los voluntarios.       </w:t>
      </w:r>
    </w:p>
    <w:p>
      <w:pPr>
        <w:pStyle w:val="Normal"/>
        <w:tabs>
          <w:tab w:val="clear" w:pos="708"/>
          <w:tab w:val="left" w:pos="390" w:leader="none"/>
        </w:tabs>
        <w:rPr>
          <w:rFonts w:cs="Arial"/>
          <w:b/>
          <w:b/>
          <w:sz w:val="16"/>
          <w:szCs w:val="16"/>
          <w:lang w:val="es-ES"/>
        </w:rPr>
      </w:pPr>
      <w:r>
        <w:rPr>
          <w:rFonts w:cs="Arial"/>
          <w:b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rFonts w:cs="Arial" w:ascii="Arial" w:hAnsi="Arial"/>
          <w:b/>
          <w:sz w:val="22"/>
          <w:szCs w:val="22"/>
        </w:rPr>
        <w:t>6.3. PREPARATIVOS</w:t>
      </w:r>
    </w:p>
    <w:p>
      <w:pPr>
        <w:pStyle w:val="Normal"/>
        <w:tabs>
          <w:tab w:val="clear" w:pos="708"/>
          <w:tab w:val="left" w:pos="3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7"/>
        <w:numPr>
          <w:ilvl w:val="0"/>
          <w:numId w:val="0"/>
        </w:numPr>
        <w:ind w:left="0" w:hanging="0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>6.3.1.  Sistemas de Alerta:</w:t>
      </w:r>
      <w:r>
        <w:rPr>
          <w:bCs/>
          <w:iCs/>
          <w:sz w:val="22"/>
          <w:szCs w:val="22"/>
        </w:rPr>
        <w:t xml:space="preserve"> </w:t>
      </w:r>
    </w:p>
    <w:p>
      <w:pPr>
        <w:pStyle w:val="Heading7"/>
        <w:numPr>
          <w:ilvl w:val="0"/>
          <w:numId w:val="0"/>
        </w:numPr>
        <w:ind w:left="0" w:hanging="0"/>
        <w:jc w:val="both"/>
        <w:rPr/>
      </w:pPr>
      <w:r>
        <w:rPr>
          <w:bCs/>
          <w:iCs/>
          <w:sz w:val="22"/>
          <w:szCs w:val="22"/>
        </w:rPr>
        <w:t xml:space="preserve">Se determino por consenso que los sistemas de alertas más prácticos para enfrentar cualquier calamidad son, </w:t>
      </w:r>
      <w:r>
        <w:rPr>
          <w:b/>
          <w:iCs/>
          <w:sz w:val="22"/>
          <w:szCs w:val="22"/>
        </w:rPr>
        <w:t xml:space="preserve">Alerta: </w:t>
      </w:r>
      <w:r>
        <w:rPr>
          <w:b/>
          <w:iCs/>
          <w:color w:val="FFFF00"/>
          <w:sz w:val="22"/>
          <w:szCs w:val="22"/>
        </w:rPr>
        <w:t>Amarilla</w:t>
      </w:r>
      <w:r>
        <w:rPr>
          <w:b/>
          <w:bCs/>
          <w:iCs/>
          <w:color w:val="FFFF00"/>
          <w:sz w:val="22"/>
          <w:szCs w:val="22"/>
        </w:rPr>
        <w:t>,</w:t>
      </w:r>
      <w:r>
        <w:rPr>
          <w:bCs/>
          <w:iCs/>
          <w:sz w:val="22"/>
          <w:szCs w:val="22"/>
        </w:rPr>
        <w:t xml:space="preserve"> </w:t>
      </w:r>
      <w:r>
        <w:rPr>
          <w:b/>
          <w:iCs/>
          <w:color w:val="FFC000"/>
          <w:sz w:val="22"/>
          <w:szCs w:val="22"/>
        </w:rPr>
        <w:t>Naranja</w:t>
      </w:r>
      <w:r>
        <w:rPr>
          <w:b/>
          <w:iCs/>
          <w:sz w:val="22"/>
          <w:szCs w:val="22"/>
        </w:rPr>
        <w:t xml:space="preserve"> y </w:t>
      </w:r>
      <w:r>
        <w:rPr>
          <w:b/>
          <w:iCs/>
          <w:color w:val="FF0000"/>
          <w:sz w:val="22"/>
          <w:szCs w:val="22"/>
        </w:rPr>
        <w:t>Roja</w:t>
      </w:r>
      <w:r>
        <w:rPr>
          <w:bCs/>
          <w:iCs/>
          <w:color w:val="FF0000"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 xml:space="preserve">en el cuadro D, se relacionan las acciones a emprender en cada una. </w:t>
      </w:r>
    </w:p>
    <w:p>
      <w:pPr>
        <w:pStyle w:val="Heading9"/>
        <w:ind w:hanging="0"/>
        <w:jc w:val="left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</w:r>
    </w:p>
    <w:p>
      <w:pPr>
        <w:pStyle w:val="Heading9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D. Sistemas de Alerta y Acción a Desarrollar en Caso de Calamidad</w:t>
      </w:r>
    </w:p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341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erta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ión Correspondien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arilla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vocar CLOPAD, definir mecanismos de vigilancia y alistamiento preventivo - realizar inventario de Recursos.  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ranja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vocar CLOPAD Inicio de Alistamiento de instituciones disponibilidad de equipos y personal - coordinación de planes - movilización de recursos.   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ja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ivación de Alarmas - evacuación - iniciación de operativos - aplicación de planes de contingencia - atención de afectados.    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6.3.2.  Sistemas de Alarma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es-CO"/>
        </w:rPr>
      </w:pPr>
      <w:r>
        <w:rPr>
          <w:rFonts w:cs="Arial" w:ascii="Arial" w:hAnsi="Arial"/>
          <w:b/>
          <w:bCs/>
          <w:sz w:val="16"/>
          <w:szCs w:val="16"/>
          <w:lang w:val="es-CO"/>
        </w:rPr>
      </w:r>
    </w:p>
    <w:p>
      <w:pPr>
        <w:pStyle w:val="TextBody"/>
        <w:rPr/>
      </w:pPr>
      <w:r>
        <w:rPr>
          <w:sz w:val="22"/>
          <w:szCs w:val="22"/>
        </w:rPr>
        <w:t>En el municipio debe implementar  tres (3) sistemas de alarma, los cuales se sintetizan y operarían de acuerdo al cuadro E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adro E.  Sistemas de Alarma Operación y Radio de Acción </w:t>
      </w:r>
    </w:p>
    <w:p>
      <w:pPr>
        <w:pStyle w:val="TextBody"/>
        <w:rPr/>
      </w:pPr>
      <w:r>
        <w:rPr/>
        <w:t xml:space="preserve">.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20"/>
        <w:gridCol w:w="1980"/>
        <w:gridCol w:w="1800"/>
        <w:gridCol w:w="2543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ic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bertura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tenimien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rena y Camp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lesia Pla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na centro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 Municipal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mp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lesia Paraí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na baja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 Municipal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rifon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óv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C/Alcaldí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6.3.3. Sistemas de Señalización</w:t>
      </w:r>
    </w:p>
    <w:p>
      <w:pPr>
        <w:pStyle w:val="TextBody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  <w:t xml:space="preserve">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cuenta con tres (3) sistemas de señalización, los cuales se detallan en el cuadro F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F. Sistemas de Señalización y Requerimientos,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  <w:gridCol w:w="3443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señaliz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requeridos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 Aislamiento o Segurid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Cebra: (10) Rollos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nsa Civil, Policía T/T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era para Evacu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era: 100 Unidades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nsa Civil y Policí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 Reflectiv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 50 Unidades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nsa Civil y Policía</w:t>
            </w:r>
          </w:p>
        </w:tc>
      </w:tr>
    </w:tbl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 RESPUESTA INSTITUCIONAL Y COMUNITARIA</w:t>
      </w:r>
    </w:p>
    <w:p>
      <w:pPr>
        <w:pStyle w:val="TextBody"/>
        <w:rPr/>
      </w:pPr>
      <w:r>
        <w:rPr>
          <w:b/>
          <w:bCs/>
          <w:sz w:val="22"/>
          <w:szCs w:val="22"/>
        </w:rPr>
        <w:t>6.4.1. Procedimiento de Respuesta Institucional y Comunitaria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l cuadro G, se sintetizan los distintos pasos o recorrido a cumplir y el responsable de realizarlo en caso de cualquier evento natural o antrópico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G. Procedimiento y Responsable en Caso de un Fenómeno de Tipo Natural o Antropic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  <w:lang w:val="es-CO"/>
        </w:rPr>
      </w:pPr>
      <w:r>
        <w:rPr>
          <w:rFonts w:cs="Arial" w:ascii="Arial" w:hAnsi="Arial"/>
          <w:sz w:val="16"/>
          <w:szCs w:val="16"/>
          <w:lang w:val="es-CO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993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ción reporte del Evento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alquier organismo que le reporten el incid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ificación del llamado inicial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itución que recepciona el reporte 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ficación a Coordinador Operativo y General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ción que recepciona el repor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ción de la información inicial del evento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dor operativo con las instituciones responsables de la operación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ación plan de contingencias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LOPAD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bCs/>
          <w:color w:val="000000"/>
          <w:sz w:val="16"/>
          <w:szCs w:val="16"/>
          <w:lang w:val="es-ES"/>
        </w:rPr>
      </w:pPr>
      <w:r>
        <w:rPr>
          <w:rFonts w:cs="Arial"/>
          <w:b/>
          <w:bCs/>
          <w:color w:val="000000"/>
          <w:sz w:val="16"/>
          <w:szCs w:val="16"/>
          <w:lang w:val="es-ES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s-ES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color w:val="000000"/>
          <w:sz w:val="22"/>
          <w:szCs w:val="22"/>
        </w:rPr>
        <w:t>6.5.</w:t>
      </w:r>
      <w:r>
        <w:rPr/>
        <w:t xml:space="preserve">    RESPUESTA INSTITUCIONAL  PARA INUNDACIÓN    (CLOPAD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84785</wp:posOffset>
                      </wp:positionV>
                      <wp:extent cx="0" cy="0"/>
                      <wp:effectExtent l="5080" t="5080" r="508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pt,14.55pt" to="217.8pt,14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</w:rPr>
              <w:t>COMANDO:  PUESTO DE MANDO UNIFICADO PMU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TRIBUCIÓN PRELIMINAR ZONAS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IGNACIÓN SUBCOMANDANTE POR ÁREA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60"/>
        <w:gridCol w:w="1620"/>
        <w:gridCol w:w="1737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gurida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raestru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ión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lado de Herid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fensa Civil, Cruz Roja, Brigada de Emergenci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r Zon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, Defensa Civi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Infantería de  </w:t>
            </w:r>
            <w:r>
              <w:rPr>
                <w:rFonts w:cs="Arial" w:ascii="Arial" w:hAnsi="Arial"/>
                <w:sz w:val="18"/>
                <w:szCs w:val="18"/>
              </w:rPr>
              <w:t xml:space="preserve">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de inundació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s Públicas personal designado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seguridad pers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a Entida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igna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ens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Defensa Civi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CBF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ruz Roj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úsqueda y Rescate, Defensa Civil y Cruz Roj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den Publico Policía, Infantería de 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Riesgos asociados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a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icación del M.E.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Centro de Salud Loca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Vehicular , Policí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S.T.T. D.C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_tradnl"/>
              </w:rPr>
              <w:t>(A)(B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 Opcionale</w:t>
            </w: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cuación  Zo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Comunid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es judicial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calí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Gener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 (A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luminación zon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ersonal designado, ELECTROCOS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s Públic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complementari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o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da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ondicionamiento zonas. Personal design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coman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Bienestar del personal operativo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, Sec. Salud, Cruz Roja, Defensa Civil, personal designado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l Publi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. Coordinador del CLOP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so de heridos S. Salud, Cruz Roja, Defensa Civil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ntrada Personal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signado subcoman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complementari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ue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c Gobierno POLINAL, Medicina Legal, Fiscalía, CTI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ción de escombr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retaria de Planeacion 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gues temporales Asuntos comunitarios ICBF, S. Salud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ieza Zon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s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laneacion, ICBF, Cruz Roja, 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cs="Arial"/>
          <w:sz w:val="16"/>
          <w:szCs w:val="16"/>
          <w:lang w:val="es-ES"/>
        </w:rPr>
      </w:pPr>
      <w:r>
        <w:rPr>
          <w:rFonts w:cs="Arial"/>
          <w:sz w:val="16"/>
          <w:szCs w:val="16"/>
          <w:lang w:val="es-ES"/>
        </w:rPr>
        <w:t>*El control general se realizará para manejar fugas, contaminación, fallas estructurales etc., que puedan presentarse como consecuencia de la inundació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A)</w:t>
      </w:r>
      <w:r>
        <w:rPr>
          <w:rFonts w:cs="Arial" w:ascii="Arial" w:hAnsi="Arial"/>
          <w:sz w:val="22"/>
          <w:szCs w:val="22"/>
        </w:rPr>
        <w:t xml:space="preserve">: Estrategia Ofensiva  </w:t>
      </w:r>
      <w:r>
        <w:rPr>
          <w:rFonts w:cs="Arial" w:ascii="Arial" w:hAnsi="Arial"/>
          <w:b/>
          <w:bCs/>
          <w:sz w:val="22"/>
          <w:szCs w:val="22"/>
        </w:rPr>
        <w:t>(B</w:t>
      </w:r>
      <w:r>
        <w:rPr>
          <w:rFonts w:cs="Arial" w:ascii="Arial" w:hAnsi="Arial"/>
          <w:sz w:val="22"/>
          <w:szCs w:val="22"/>
        </w:rPr>
        <w:t>): Estrategia Defensiva (Tomado de SUME 1995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MU</w:t>
      </w:r>
      <w:r>
        <w:rPr>
          <w:rFonts w:cs="Arial" w:ascii="Arial" w:hAnsi="Arial"/>
          <w:sz w:val="22"/>
          <w:szCs w:val="22"/>
        </w:rPr>
        <w:t xml:space="preserve">: A 50-100 MTS de la Zona de Impacto           </w:t>
      </w:r>
      <w:r>
        <w:rPr>
          <w:rFonts w:cs="Arial" w:ascii="Arial" w:hAnsi="Arial"/>
          <w:b/>
          <w:bCs/>
          <w:sz w:val="22"/>
          <w:szCs w:val="22"/>
        </w:rPr>
        <w:t>CLOPAD</w:t>
      </w:r>
      <w:r>
        <w:rPr>
          <w:rFonts w:cs="Arial" w:ascii="Arial" w:hAnsi="Arial"/>
          <w:sz w:val="22"/>
          <w:szCs w:val="22"/>
        </w:rPr>
        <w:t xml:space="preserve">: Alcaldí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SE I. Aler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5910</wp:posOffset>
                </wp:positionH>
                <wp:positionV relativeFrom="paragraph">
                  <wp:posOffset>51435</wp:posOffset>
                </wp:positionV>
                <wp:extent cx="1504950" cy="1581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581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ACTIVIDADES DE PREVI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R: Organismos de monitoreo de eventos naturales: Red Sísmica, IDEAM, INGEOMI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>Infor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18.5pt;height:124.5pt;mso-wrap-distance-left:9.05pt;mso-wrap-distance-right:9.05pt;mso-wrap-distance-top:0pt;mso-wrap-distance-bottom:0pt;margin-top:4.05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>ACTIVIDADES DE PREVI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>R: Organismos de monitoreo de eventos naturales: Red Sísmica, IDEAM, INGEOMIN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>Infor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86710</wp:posOffset>
                </wp:positionH>
                <wp:positionV relativeFrom="paragraph">
                  <wp:posOffset>24130</wp:posOffset>
                </wp:positionV>
                <wp:extent cx="1962150" cy="895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95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ACTIVAC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>Coordinación CLOP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M: Remisión de Infor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Convocatorias CLOP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54.5pt;height:70.5pt;mso-wrap-distance-left:9.05pt;mso-wrap-distance-right:9.05pt;mso-wrap-distance-top:0pt;mso-wrap-distance-bottom:0pt;margin-top:1.9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>ACTIVAC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>Coordinación CLOP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>M: Remisión de Infor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>Convocatorias CLOP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02155</wp:posOffset>
                </wp:positionH>
                <wp:positionV relativeFrom="paragraph">
                  <wp:posOffset>25400</wp:posOffset>
                </wp:positionV>
                <wp:extent cx="671830" cy="381000"/>
                <wp:effectExtent l="9525" t="25400" r="133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80880"/>
                        </a:xfrm>
                        <a:prstGeom prst="rightArrow">
                          <a:avLst>
                            <a:gd name="adj1" fmla="val 50000"/>
                            <a:gd name="adj2" fmla="val 4409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7.65pt;margin-top:2pt;width:52.85pt;height:29.9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72685</wp:posOffset>
                </wp:positionH>
                <wp:positionV relativeFrom="paragraph">
                  <wp:posOffset>677545</wp:posOffset>
                </wp:positionV>
                <wp:extent cx="990600" cy="7620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FFFF00"/>
                                <w:lang w:val="es-ES" w:bidi="ar-SA"/>
                              </w:rPr>
                              <w:t>Amaril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FFC000"/>
                                <w:lang w:val="es-ES" w:bidi="ar-SA"/>
                              </w:rPr>
                              <w:t>Naran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s-ES" w:bidi="ar-SA"/>
                              </w:rPr>
                              <w:t>Ro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55pt;margin-top:53.35pt;width:77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FFFF00"/>
                          <w:lang w:val="es-ES" w:bidi="ar-SA"/>
                        </w:rPr>
                        <w:t>Amaril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FFC000"/>
                          <w:lang w:val="es-ES" w:bidi="ar-SA"/>
                        </w:rPr>
                        <w:t>Naran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FF0000"/>
                          <w:lang w:val="es-ES" w:bidi="ar-SA"/>
                        </w:rPr>
                        <w:t>Roja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77310</wp:posOffset>
                </wp:positionH>
                <wp:positionV relativeFrom="paragraph">
                  <wp:posOffset>1182370</wp:posOffset>
                </wp:positionV>
                <wp:extent cx="1809750" cy="16573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DECLARATO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DE ALER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>CLOP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M: Notificación  verbal 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Escrita por parte de 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Coordinación d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CLOPAD a l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Coordinadores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Áreas Funcional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42.5pt;height:130.5pt;mso-wrap-distance-left:9.05pt;mso-wrap-distance-right:9.05pt;mso-wrap-distance-top:0pt;mso-wrap-distance-bottom:0pt;margin-top:93.1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>DECLARATO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>DE ALER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>CLOP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>M: Notificación  verbal 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 xml:space="preserve">Escrita por parte de l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>Coordinación d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>CLOPAD a l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 xml:space="preserve">Coordinadores 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 xml:space="preserve">Áreas Funcional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9910</wp:posOffset>
                </wp:positionH>
                <wp:positionV relativeFrom="paragraph">
                  <wp:posOffset>4154170</wp:posOffset>
                </wp:positionV>
                <wp:extent cx="2647950" cy="1200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2"/>
                                <w:szCs w:val="22"/>
                              </w:rPr>
                              <w:t>REVISION Y MONITORE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Coordinación del CLOP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Comisión de Evaluación y Monitore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Visitas de camp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Informes de Organismos de monitore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Revisión de escenarios de riesg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Revisión de Planes de Respu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208.5pt;height:94.5pt;mso-wrap-distance-left:9.05pt;mso-wrap-distance-right:9.05pt;mso-wrap-distance-top:0pt;mso-wrap-distance-bottom:0pt;margin-top:327.1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2"/>
                          <w:szCs w:val="22"/>
                        </w:rPr>
                        <w:t>REVISION Y MONITORE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Coordinación del CLOPA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Comisión de Evaluación y Monitore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Visitas de camp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Informes de Organismos de monitore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Revisión de escenarios de riesg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Revisión de Planes de Respu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0685</wp:posOffset>
                </wp:positionH>
                <wp:positionV relativeFrom="paragraph">
                  <wp:posOffset>43815</wp:posOffset>
                </wp:positionV>
                <wp:extent cx="381000" cy="533400"/>
                <wp:effectExtent l="30480" t="10160" r="3111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33520"/>
                        </a:xfrm>
                        <a:prstGeom prst="downArrow">
                          <a:avLst>
                            <a:gd name="adj1" fmla="val 50000"/>
                            <a:gd name="adj2" fmla="val 3501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31.55pt;margin-top:3.45pt;width:29.95pt;height:41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040</wp:posOffset>
                </wp:positionH>
                <wp:positionV relativeFrom="paragraph">
                  <wp:posOffset>20320</wp:posOffset>
                </wp:positionV>
                <wp:extent cx="3792220" cy="19094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19094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>ALISTAMIENTO PREVEN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>Coordinadores de Áreas Funciona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ab/>
                              <w:t>Telecomunicaci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ab/>
                              <w:t>Infraestructura y Servicios: Evaluación y Monitore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ab/>
                              <w:t>Salvamento: Búsqueda y Resc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ab/>
                              <w:t>Salud: Atención Hospital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ab/>
                              <w:t>Seguridad: Orden Publico y Evacuació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>Notificación del CLOP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>Notificación Verbal y escrita de los Coordinadores de Ár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>A  los Coordinadores de Comis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298.6pt;height:150.35pt;mso-wrap-distance-left:9.05pt;mso-wrap-distance-right:9.05pt;mso-wrap-distance-top:0pt;mso-wrap-distance-bottom:0pt;margin-top:1.6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>ALISTAMIENTO PREVENTI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>Coordinadores de Áreas Funcional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ab/>
                        <w:t>Telecomunicacio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ab/>
                        <w:t>Infraestructura y Servicios: Evaluación y Monitore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ab/>
                        <w:t>Salvamento: Búsqueda y Resc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ab/>
                        <w:t>Salud: Atención Hospitala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ab/>
                        <w:t>Seguridad: Orden Publico y Evacuació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  <w:szCs w:val="20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>Notificación del CLOP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>Notificación Verbal y escrita de los Coordinadores de Áre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>A  los Coordinadores de Comis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42545" distR="114935" simplePos="0" locked="0" layoutInCell="0" allowOverlap="1" relativeHeight="81">
                <wp:simplePos x="0" y="0"/>
                <wp:positionH relativeFrom="column">
                  <wp:posOffset>3931920</wp:posOffset>
                </wp:positionH>
                <wp:positionV relativeFrom="paragraph">
                  <wp:posOffset>71755</wp:posOffset>
                </wp:positionV>
                <wp:extent cx="804545" cy="857250"/>
                <wp:effectExtent l="0" t="0" r="2540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96200">
                          <a:off x="0" y="0"/>
                          <a:ext cx="804600" cy="857160"/>
                        </a:xfrm>
                        <a:custGeom>
                          <a:avLst/>
                          <a:gdLst>
                            <a:gd name="textAreaLeft" fmla="*/ 0 w 456120"/>
                            <a:gd name="textAreaRight" fmla="*/ 456480 w 456120"/>
                            <a:gd name="textAreaTop" fmla="*/ 0 h 486000"/>
                            <a:gd name="textAreaBottom" fmla="*/ 486360 h 48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5.6pt;width:63.3pt;height:67.45pt;mso-wrap-style:none;v-text-anchor:middle;rotation:123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10485</wp:posOffset>
                </wp:positionH>
                <wp:positionV relativeFrom="paragraph">
                  <wp:posOffset>85090</wp:posOffset>
                </wp:positionV>
                <wp:extent cx="304800" cy="457200"/>
                <wp:effectExtent l="28575" t="9525" r="2921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downArrow">
                          <a:avLst>
                            <a:gd name="adj1" fmla="val 50000"/>
                            <a:gd name="adj2" fmla="val 3748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55pt;margin-top:6.7pt;width:23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R: </w:t>
      </w:r>
      <w:r>
        <w:rPr>
          <w:rFonts w:cs="Arial" w:ascii="Arial" w:hAnsi="Arial"/>
          <w:sz w:val="20"/>
          <w:szCs w:val="20"/>
        </w:rPr>
        <w:t>Responsabl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M: </w:t>
      </w:r>
      <w:r>
        <w:rPr>
          <w:rFonts w:cs="Arial" w:ascii="Arial" w:hAnsi="Arial"/>
          <w:sz w:val="20"/>
          <w:szCs w:val="20"/>
        </w:rPr>
        <w:t>Mecanismo – Medi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SE II. Respuesta Primaria. Emergencia Tipo 1 (Pequeña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2735</wp:posOffset>
                </wp:positionH>
                <wp:positionV relativeFrom="paragraph">
                  <wp:posOffset>123190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9.7pt" to="159pt,9.7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685</wp:posOffset>
                </wp:positionH>
                <wp:positionV relativeFrom="paragraph">
                  <wp:posOffset>-42545</wp:posOffset>
                </wp:positionV>
                <wp:extent cx="6019800" cy="2743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3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ZONA DE IMPAC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74pt;height:216pt;mso-wrap-distance-left:9.05pt;mso-wrap-distance-right:9.05pt;mso-wrap-distance-top:0pt;mso-wrap-distance-bottom:0pt;margin-top:-3.3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ZONA DE IMPAC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9710</wp:posOffset>
                </wp:positionH>
                <wp:positionV relativeFrom="paragraph">
                  <wp:posOffset>81915</wp:posOffset>
                </wp:positionV>
                <wp:extent cx="1962150" cy="10477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tención de Perso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úsqueda y Resc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tención prehospitalaria B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: Valoración de pacientes 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tabilización de herid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 xml:space="preserve">  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5pt;height:82.5pt;mso-wrap-distance-left:9.05pt;mso-wrap-distance-right:9.05pt;mso-wrap-distance-top:0pt;mso-wrap-distance-bottom:0pt;margin-top:6.45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tención de Person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úsqueda y Resc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tención prehospitalaria B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M: Valoración de pacientes  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stabilización de herido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 xml:space="preserve">  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00910</wp:posOffset>
                </wp:positionH>
                <wp:positionV relativeFrom="paragraph">
                  <wp:posOffset>81915</wp:posOffset>
                </wp:positionV>
                <wp:extent cx="1885950" cy="12001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valuación y Monitoreo de la zo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isión de Monitore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valuación de dañ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Prelimina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valuación técnica de 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ona afectada. Infor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94.5pt;mso-wrap-distance-left:9.05pt;mso-wrap-distance-right:9.05pt;mso-wrap-distance-top:0pt;mso-wrap-distance-bottom:0pt;margin-top:6.45pt;mso-position-vertical-relative:text;margin-left:1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Evaluación y Monitoreo de la zo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isión de Monitore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valuación de dañ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Prelimina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valuación técnica de l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Zona afectada. Inf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82110</wp:posOffset>
                </wp:positionH>
                <wp:positionV relativeFrom="paragraph">
                  <wp:posOffset>81915</wp:posOffset>
                </wp:positionV>
                <wp:extent cx="1733550" cy="10477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ntrol de eventos conex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. Control de Even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valuación de la zona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elimitación de áreas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guridad y evacu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5pt;height:82.5pt;mso-wrap-distance-left:9.05pt;mso-wrap-distance-right:9.05pt;mso-wrap-distance-top:0pt;mso-wrap-distance-bottom:0pt;margin-top:6.45pt;mso-position-vertical-relative:text;margin-left:32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ntrol de eventos conex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. Control de Even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valuación de la zona 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Delimitación de áreas 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eguridad y evacu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86885</wp:posOffset>
                </wp:positionH>
                <wp:positionV relativeFrom="paragraph">
                  <wp:posOffset>5953760</wp:posOffset>
                </wp:positionV>
                <wp:extent cx="457200" cy="457200"/>
                <wp:effectExtent l="15875" t="15875" r="20320" b="203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74160 w 259200"/>
                            <a:gd name="textAreaRight" fmla="*/ 222120 w 259200"/>
                            <a:gd name="textAreaTop" fmla="*/ 1800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744"/>
                              </a:moveTo>
                              <a:lnTo>
                                <a:pt x="6200" y="11888"/>
                              </a:lnTo>
                              <a:lnTo>
                                <a:pt x="6200" y="14988"/>
                              </a:lnTo>
                              <a:lnTo>
                                <a:pt x="14988" y="14988"/>
                              </a:lnTo>
                              <a:lnTo>
                                <a:pt x="14988" y="6200"/>
                              </a:lnTo>
                              <a:lnTo>
                                <a:pt x="11888" y="6200"/>
                              </a:lnTo>
                              <a:lnTo>
                                <a:pt x="16744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37.55pt;margin-top:468.8pt;width:35.95pt;height:35.95pt;mso-wrap-style:none;v-text-anchor:middle" type="_x0000_t8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9710</wp:posOffset>
                </wp:positionH>
                <wp:positionV relativeFrom="paragraph">
                  <wp:posOffset>895985</wp:posOffset>
                </wp:positionV>
                <wp:extent cx="1962150" cy="12001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</w:rPr>
                              <w:t>EVALUACION PREL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</w:rPr>
                              <w:t>Cuerpo de Bomberos, Policía, Defensa Civil, Cruz Roja, Planeacion Municip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</w:rPr>
                              <w:t>Inspección de la zon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</w:rPr>
                              <w:t>Estrategia de interven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</w:rPr>
                              <w:t>Ofensiva (1) - Defens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54.5pt;height:94.5pt;mso-wrap-distance-left:9.05pt;mso-wrap-distance-right:9.05pt;mso-wrap-distance-top:0pt;mso-wrap-distance-bottom:0pt;margin-top:70.55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</w:rPr>
                        <w:t>EVALUACION PREL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color w:val="008000"/>
                          <w:sz w:val="18"/>
                          <w:szCs w:val="18"/>
                        </w:rPr>
                        <w:t>Cuerpo de Bomberos, Policía, Defensa Civil, Cruz Roja, Planeacion Municip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color w:val="008000"/>
                          <w:sz w:val="18"/>
                          <w:szCs w:val="18"/>
                        </w:rPr>
                        <w:t>Inspección de la zon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18"/>
                          <w:szCs w:val="18"/>
                        </w:rPr>
                        <w:t>Estrategia de interven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18"/>
                          <w:szCs w:val="18"/>
                        </w:rPr>
                        <w:t>Ofensiva (1) - Defens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29710</wp:posOffset>
                </wp:positionH>
                <wp:positionV relativeFrom="paragraph">
                  <wp:posOffset>3410585</wp:posOffset>
                </wp:positionV>
                <wp:extent cx="1885950" cy="9715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abilitación de ví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isión Aseguramiento y habilitación de ví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visión zonas afectadas y mapa v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76.5pt;mso-wrap-distance-left:9.05pt;mso-wrap-distance-right:9.05pt;mso-wrap-distance-top:0pt;mso-wrap-distance-bottom:0pt;margin-top:268.55pt;mso-position-vertical-relative:text;margin-left:3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abilitación de ví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isión Aseguramiento y habilitación de ví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visión zonas afectadas y mapa v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82110</wp:posOffset>
                </wp:positionH>
                <wp:positionV relativeFrom="paragraph">
                  <wp:posOffset>5010785</wp:posOffset>
                </wp:positionV>
                <wp:extent cx="1733550" cy="895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95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TENCION HOSPITAL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nción Hospital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anes Hospitalarios de Emergenc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5pt;height:70.5pt;mso-wrap-distance-left:9.05pt;mso-wrap-distance-right:9.05pt;mso-wrap-distance-top:0pt;mso-wrap-distance-bottom:0pt;margin-top:394.55pt;mso-position-vertical-relative:text;margin-left:32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TENCION HOSPITAL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ención Hospital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lanes Hospitalarios de Emerge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05760</wp:posOffset>
                </wp:positionH>
                <wp:positionV relativeFrom="paragraph">
                  <wp:posOffset>4572635</wp:posOffset>
                </wp:positionV>
                <wp:extent cx="1543050" cy="2476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*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nción de Perso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9.5pt;mso-wrap-distance-left:9.05pt;mso-wrap-distance-right:9.05pt;mso-wrap-distance-top:0pt;mso-wrap-distance-bottom:0pt;margin-top:360.05pt;mso-position-vertical-relative:text;margin-left:22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**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ención de Perso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86485</wp:posOffset>
                </wp:positionH>
                <wp:positionV relativeFrom="paragraph">
                  <wp:posOffset>125730</wp:posOffset>
                </wp:positionV>
                <wp:extent cx="228600" cy="304800"/>
                <wp:effectExtent l="31750" t="12065" r="3238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upArrow">
                          <a:avLst>
                            <a:gd name="adj1" fmla="val 50000"/>
                            <a:gd name="adj2" fmla="val 3334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85.55pt;margin-top:9.9pt;width:17.95pt;height:23.9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53285</wp:posOffset>
                </wp:positionH>
                <wp:positionV relativeFrom="paragraph">
                  <wp:posOffset>113665</wp:posOffset>
                </wp:positionV>
                <wp:extent cx="152400" cy="381000"/>
                <wp:effectExtent l="7620" t="635" r="76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8.95pt" to="181.5pt,38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05885</wp:posOffset>
                </wp:positionH>
                <wp:positionV relativeFrom="paragraph">
                  <wp:posOffset>113665</wp:posOffset>
                </wp:positionV>
                <wp:extent cx="304800" cy="533400"/>
                <wp:effectExtent l="635" t="63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8.95pt" to="331.5pt,50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67685</wp:posOffset>
                </wp:positionH>
                <wp:positionV relativeFrom="paragraph">
                  <wp:posOffset>13335</wp:posOffset>
                </wp:positionV>
                <wp:extent cx="0" cy="3810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.05pt" to="241.55pt,3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05910</wp:posOffset>
                </wp:positionH>
                <wp:positionV relativeFrom="paragraph">
                  <wp:posOffset>-15240</wp:posOffset>
                </wp:positionV>
                <wp:extent cx="1809750" cy="10477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047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islamiento y Segurid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rden Públ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islamiento de áre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rramiento de áreas de intervención y vigilancia de la zo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.5pt;height:82.5pt;mso-wrap-distance-left:9.05pt;mso-wrap-distance-right:9.05pt;mso-wrap-distance-top:0pt;mso-wrap-distance-bottom:0pt;margin-top:-1.2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islamiento y Segurid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Orden Públ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islamiento de áre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erramiento de áreas de intervención y vigilancia de la zo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96085</wp:posOffset>
                </wp:positionH>
                <wp:positionV relativeFrom="paragraph">
                  <wp:posOffset>104775</wp:posOffset>
                </wp:positionV>
                <wp:extent cx="2590800" cy="1828800"/>
                <wp:effectExtent l="90805" t="908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M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R: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ordinación CLOPAD Organismos de Socorro y segurid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M: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tivació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raestructura y Servicios, Salvamento, Salud, Seguridad y Asistencia So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55pt;margin-top:8.25pt;width:203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M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R: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ordinación CLOPAD Organismos de Socorro y segurida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M: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tivació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fraestructura y Servicios, Salvamento, Salud, Seguridad y Asistencia Soci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735</wp:posOffset>
                </wp:positionH>
                <wp:positionV relativeFrom="paragraph">
                  <wp:posOffset>104775</wp:posOffset>
                </wp:positionV>
                <wp:extent cx="228600" cy="457200"/>
                <wp:effectExtent l="12065" t="5080" r="1270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.05pt;margin-top:8.25pt;width:17.95pt;height:35.95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00885</wp:posOffset>
                </wp:positionH>
                <wp:positionV relativeFrom="paragraph">
                  <wp:posOffset>104775</wp:posOffset>
                </wp:positionV>
                <wp:extent cx="354330" cy="361315"/>
                <wp:effectExtent l="17145" t="31115" r="4445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2600">
                          <a:off x="0" y="0"/>
                          <a:ext cx="354240" cy="361440"/>
                        </a:xfrm>
                        <a:prstGeom prst="downArrow">
                          <a:avLst>
                            <a:gd name="adj1" fmla="val 50000"/>
                            <a:gd name="adj2" fmla="val 2550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55pt;margin-top:8.2pt;width:27.85pt;height:28.4pt;mso-wrap-style:none;v-text-anchor:middle;rotation:323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82085</wp:posOffset>
                </wp:positionH>
                <wp:positionV relativeFrom="paragraph">
                  <wp:posOffset>16510</wp:posOffset>
                </wp:positionV>
                <wp:extent cx="152400" cy="1524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1.3pt" to="325.5pt,13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34510</wp:posOffset>
                </wp:positionH>
                <wp:positionV relativeFrom="paragraph">
                  <wp:posOffset>64135</wp:posOffset>
                </wp:positionV>
                <wp:extent cx="1581150" cy="13525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352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vacuación y Ayu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umanit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isión Evacu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ensos Pobl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yuda Humanit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Disposición de áreas seguras. Traslado de la poblac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5pt;height:106.5pt;mso-wrap-distance-left:9.05pt;mso-wrap-distance-right:9.05pt;mso-wrap-distance-top:0pt;mso-wrap-distance-bottom:0pt;margin-top:5.0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Evacuación y Ayu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umanit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isión Evacu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ensos Pobl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yuda Humanit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Disposición de áreas seguras. Traslado de la pobl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67485</wp:posOffset>
                </wp:positionH>
                <wp:positionV relativeFrom="paragraph">
                  <wp:posOffset>80010</wp:posOffset>
                </wp:positionV>
                <wp:extent cx="228600" cy="1828800"/>
                <wp:effectExtent l="13335" t="31750" r="13970" b="330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0"/>
                        </a:xfrm>
                        <a:prstGeom prst="upDownArrow">
                          <a:avLst>
                            <a:gd name="adj1" fmla="val 50000"/>
                            <a:gd name="adj2" fmla="val 15925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15.55pt;margin-top:6.3pt;width:17.95pt;height:143.95pt;mso-wrap-style:none;v-text-anchor:middle" type="_x0000_t7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34485</wp:posOffset>
                </wp:positionH>
                <wp:positionV relativeFrom="paragraph">
                  <wp:posOffset>15621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12.3pt" to="343.5pt,12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260</wp:posOffset>
                </wp:positionH>
                <wp:positionV relativeFrom="paragraph">
                  <wp:posOffset>2540</wp:posOffset>
                </wp:positionV>
                <wp:extent cx="1428750" cy="12001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>NOTIFICACION DEL EV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</w:rPr>
                              <w:t>Comun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M: Llamadas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Organismos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Socorro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>Segur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12.5pt;height:94.5pt;mso-wrap-distance-left:9.05pt;mso-wrap-distance-right:9.05pt;mso-wrap-distance-top:0pt;mso-wrap-distance-bottom:0pt;margin-top:0.2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>NOTIFICACION DEL EV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color w:val="008000"/>
                          <w:sz w:val="18"/>
                          <w:szCs w:val="18"/>
                        </w:rPr>
                        <w:t>Comun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M: Llamadas 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Organismos 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Socorro 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>Segur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10285</wp:posOffset>
                </wp:positionH>
                <wp:positionV relativeFrom="paragraph">
                  <wp:posOffset>69850</wp:posOffset>
                </wp:positionV>
                <wp:extent cx="228600" cy="457200"/>
                <wp:effectExtent l="23495" t="9525" r="2413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55pt;margin-top:5.5pt;width:17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53485</wp:posOffset>
                </wp:positionH>
                <wp:positionV relativeFrom="paragraph">
                  <wp:posOffset>46990</wp:posOffset>
                </wp:positionV>
                <wp:extent cx="228600" cy="228600"/>
                <wp:effectExtent l="0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3.7pt" to="313.5pt,21.6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260</wp:posOffset>
                </wp:positionH>
                <wp:positionV relativeFrom="paragraph">
                  <wp:posOffset>80645</wp:posOffset>
                </wp:positionV>
                <wp:extent cx="2190750" cy="18097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809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</w:rPr>
                              <w:t>VERIFICACION Y ACTIVACION DE LA ALA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Organismo de Socor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Llamadas 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Coordinación CLOP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Defensa Civil de Turba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Cruz Roja de Bolív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Estación Policía de Turba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Secretaria de Transito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Secretaria de Gobierno y  Planeacion Muni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72.5pt;height:142.5pt;mso-wrap-distance-left:9.05pt;mso-wrap-distance-right:9.05pt;mso-wrap-distance-top:0pt;mso-wrap-distance-bottom:0pt;margin-top:6.3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</w:rPr>
                        <w:t>VERIFICACION Y ACTIVACION DE LA ALAR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Organismo de Socor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Llamadas 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Coordinación CLOP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Defensa Civil de Turba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Cruz Roja de Bolív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Estación Policía de Turba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Secretaria de Transito</w:t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Secretaria de Gobierno y  Planeacion Municip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86885</wp:posOffset>
                </wp:positionH>
                <wp:positionV relativeFrom="paragraph">
                  <wp:posOffset>125730</wp:posOffset>
                </wp:positionV>
                <wp:extent cx="228600" cy="381000"/>
                <wp:effectExtent l="26670" t="9525" r="2730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down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5pt;margin-top:9.9pt;width:17.95pt;height:29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15360</wp:posOffset>
                </wp:positionH>
                <wp:positionV relativeFrom="paragraph">
                  <wp:posOffset>10160</wp:posOffset>
                </wp:positionV>
                <wp:extent cx="695325" cy="533400"/>
                <wp:effectExtent l="15240" t="14605" r="1460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M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8pt;margin-top:0.8pt;width:54.7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MU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R: </w:t>
      </w:r>
      <w:r>
        <w:rPr>
          <w:rFonts w:cs="Arial" w:ascii="Arial" w:hAnsi="Arial"/>
          <w:sz w:val="20"/>
          <w:szCs w:val="20"/>
        </w:rPr>
        <w:t>Responsabl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M: </w:t>
      </w:r>
      <w:r>
        <w:rPr>
          <w:rFonts w:cs="Arial" w:ascii="Arial" w:hAnsi="Arial"/>
          <w:sz w:val="20"/>
          <w:szCs w:val="20"/>
        </w:rPr>
        <w:t>Mecanismo – Medi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SE II. Respuesta Primaria. Emergencia Tipo 2. 3 (Mediana y Alta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210</wp:posOffset>
                </wp:positionH>
                <wp:positionV relativeFrom="paragraph">
                  <wp:posOffset>118110</wp:posOffset>
                </wp:positionV>
                <wp:extent cx="6019800" cy="27432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3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ZONA DE IMPAC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74pt;height:216pt;mso-wrap-distance-left:9.05pt;mso-wrap-distance-right:9.05pt;mso-wrap-distance-top:0pt;mso-wrap-distance-bottom:0pt;margin-top:9.3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ZONA DE IMPAC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24635</wp:posOffset>
                </wp:positionH>
                <wp:positionV relativeFrom="paragraph">
                  <wp:posOffset>123190</wp:posOffset>
                </wp:positionV>
                <wp:extent cx="457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9.7pt" to="156pt,9.7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710</wp:posOffset>
                </wp:positionH>
                <wp:positionV relativeFrom="paragraph">
                  <wp:posOffset>81915</wp:posOffset>
                </wp:positionV>
                <wp:extent cx="1962150" cy="10477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tención de Perso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úsqueda y Resc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tención prehospitalaria B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: Valoración de pacientes 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tabilización de herid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 xml:space="preserve">  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5pt;height:82.5pt;mso-wrap-distance-left:9.05pt;mso-wrap-distance-right:9.05pt;mso-wrap-distance-top:0pt;mso-wrap-distance-bottom:0pt;margin-top:6.45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tención de Person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úsqueda y Resc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tención prehospitalaria B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M: Valoración de pacientes  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stabilización de herid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ab/>
                        <w:t xml:space="preserve">  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00910</wp:posOffset>
                </wp:positionH>
                <wp:positionV relativeFrom="paragraph">
                  <wp:posOffset>81915</wp:posOffset>
                </wp:positionV>
                <wp:extent cx="1885950" cy="120015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valuación y Monitoreo de la zo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isión de Monitore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valuación de dañ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Prelimina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valuación técnica de 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ona afectada. Infor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94.5pt;mso-wrap-distance-left:9.05pt;mso-wrap-distance-right:9.05pt;mso-wrap-distance-top:0pt;mso-wrap-distance-bottom:0pt;margin-top:6.45pt;mso-position-vertical-relative:text;margin-left:1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Evaluación y Monitoreo de la zo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isión de Monitore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valuación de dañ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Prelimina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valuación técnica de l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Zona afectada. Inf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82110</wp:posOffset>
                </wp:positionH>
                <wp:positionV relativeFrom="paragraph">
                  <wp:posOffset>81915</wp:posOffset>
                </wp:positionV>
                <wp:extent cx="1733550" cy="10477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ntrol de eventos conex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. Control de Even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valuación de la zona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elimitación de áreas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guridad y evacu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5pt;height:82.5pt;mso-wrap-distance-left:9.05pt;mso-wrap-distance-right:9.05pt;mso-wrap-distance-top:0pt;mso-wrap-distance-bottom:0pt;margin-top:6.45pt;mso-position-vertical-relative:text;margin-left:32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ntrol de eventos conex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. Control de Even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valuación de la zona 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Delimitación de áreas 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eguridad y evacu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9710</wp:posOffset>
                </wp:positionH>
                <wp:positionV relativeFrom="paragraph">
                  <wp:posOffset>895985</wp:posOffset>
                </wp:positionV>
                <wp:extent cx="1962150" cy="120015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</w:rPr>
                              <w:t>EVALUACION PREL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R: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</w:rPr>
                              <w:t xml:space="preserve"> Policía, Defensa Civil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</w:rPr>
                              <w:t>Cruz Roja, Secretaria de Gobie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</w:rPr>
                              <w:t>Inspección de la zon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</w:rPr>
                              <w:t>Estrategia de interven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</w:rPr>
                              <w:t>Ofensiva (1) - Defens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54.5pt;height:94.5pt;mso-wrap-distance-left:9.05pt;mso-wrap-distance-right:9.05pt;mso-wrap-distance-top:0pt;mso-wrap-distance-bottom:0pt;margin-top:70.55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</w:rPr>
                        <w:t>EVALUACION PREL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R:  </w:t>
                      </w:r>
                      <w:r>
                        <w:rPr>
                          <w:rFonts w:cs="Arial" w:ascii="Arial" w:hAnsi="Arial"/>
                          <w:color w:val="008000"/>
                          <w:sz w:val="18"/>
                          <w:szCs w:val="18"/>
                        </w:rPr>
                        <w:t xml:space="preserve"> Policía, Defensa Civil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18"/>
                          <w:szCs w:val="18"/>
                        </w:rPr>
                        <w:t>Cruz Roja, Secretaria de Gobier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color w:val="008000"/>
                          <w:sz w:val="18"/>
                          <w:szCs w:val="18"/>
                        </w:rPr>
                        <w:t>Inspección de la zon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18"/>
                          <w:szCs w:val="18"/>
                        </w:rPr>
                        <w:t>Estrategia de interven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18"/>
                          <w:szCs w:val="18"/>
                        </w:rPr>
                        <w:t>Ofensiva (1) - Defens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86485</wp:posOffset>
                </wp:positionH>
                <wp:positionV relativeFrom="paragraph">
                  <wp:posOffset>125730</wp:posOffset>
                </wp:positionV>
                <wp:extent cx="228600" cy="304800"/>
                <wp:effectExtent l="31750" t="12065" r="3238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upArrow">
                          <a:avLst>
                            <a:gd name="adj1" fmla="val 50000"/>
                            <a:gd name="adj2" fmla="val 3334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5pt;margin-top:9.9pt;width:17.95pt;height:23.9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53285</wp:posOffset>
                </wp:positionH>
                <wp:positionV relativeFrom="paragraph">
                  <wp:posOffset>113665</wp:posOffset>
                </wp:positionV>
                <wp:extent cx="152400" cy="381000"/>
                <wp:effectExtent l="7620" t="635" r="762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8.95pt" to="181.5pt,38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05885</wp:posOffset>
                </wp:positionH>
                <wp:positionV relativeFrom="paragraph">
                  <wp:posOffset>113665</wp:posOffset>
                </wp:positionV>
                <wp:extent cx="304800" cy="533400"/>
                <wp:effectExtent l="635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8.95pt" to="331.5pt,50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67685</wp:posOffset>
                </wp:positionH>
                <wp:positionV relativeFrom="paragraph">
                  <wp:posOffset>13335</wp:posOffset>
                </wp:positionV>
                <wp:extent cx="0" cy="381000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.05pt" to="241.55pt,3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05910</wp:posOffset>
                </wp:positionH>
                <wp:positionV relativeFrom="paragraph">
                  <wp:posOffset>-15240</wp:posOffset>
                </wp:positionV>
                <wp:extent cx="1809750" cy="104775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047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islamiento y Segurid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rden Públ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islamiento de áre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rramiento de áreas de intervención y vigilancia de la zo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.5pt;height:82.5pt;mso-wrap-distance-left:9.05pt;mso-wrap-distance-right:9.05pt;mso-wrap-distance-top:0pt;mso-wrap-distance-bottom:0pt;margin-top:-1.2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islamiento y Segurid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Orden Públ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islamiento de áre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erramiento de áreas de intervención y vigilancia de la zo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96085</wp:posOffset>
                </wp:positionH>
                <wp:positionV relativeFrom="paragraph">
                  <wp:posOffset>104775</wp:posOffset>
                </wp:positionV>
                <wp:extent cx="2590800" cy="1828800"/>
                <wp:effectExtent l="90805" t="90805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M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R: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ordinación CLOPAD Organismos de Socorro y segurid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M: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tivació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raestructura y Servicios, Salvamento, Salud, Seguridad y Asistencia So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55pt;margin-top:8.25pt;width:203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M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R: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ordinación CLOPAD Organismos de Socorro y segurida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M: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tivació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fraestructura y Servicios, Salvamento, Salud, Seguridad y Asistencia Soci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735</wp:posOffset>
                </wp:positionH>
                <wp:positionV relativeFrom="paragraph">
                  <wp:posOffset>104775</wp:posOffset>
                </wp:positionV>
                <wp:extent cx="228600" cy="457200"/>
                <wp:effectExtent l="12065" t="5080" r="12700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.05pt;margin-top:8.25pt;width:17.95pt;height:35.95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00885</wp:posOffset>
                </wp:positionH>
                <wp:positionV relativeFrom="paragraph">
                  <wp:posOffset>104775</wp:posOffset>
                </wp:positionV>
                <wp:extent cx="354330" cy="361315"/>
                <wp:effectExtent l="17145" t="31115" r="4445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2600">
                          <a:off x="0" y="0"/>
                          <a:ext cx="354240" cy="361440"/>
                        </a:xfrm>
                        <a:prstGeom prst="downArrow">
                          <a:avLst>
                            <a:gd name="adj1" fmla="val 50000"/>
                            <a:gd name="adj2" fmla="val 2550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55pt;margin-top:8.2pt;width:27.85pt;height:28.4pt;mso-wrap-style:none;v-text-anchor:middle;rotation:323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67485</wp:posOffset>
                </wp:positionH>
                <wp:positionV relativeFrom="paragraph">
                  <wp:posOffset>135890</wp:posOffset>
                </wp:positionV>
                <wp:extent cx="228600" cy="1828800"/>
                <wp:effectExtent l="13335" t="31750" r="13970" b="330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0"/>
                        </a:xfrm>
                        <a:prstGeom prst="upDownArrow">
                          <a:avLst>
                            <a:gd name="adj1" fmla="val 50000"/>
                            <a:gd name="adj2" fmla="val 15925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5pt;margin-top:10.7pt;width:17.95pt;height:143.95pt;mso-wrap-style:none;v-text-anchor:middle" type="_x0000_t7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82085</wp:posOffset>
                </wp:positionH>
                <wp:positionV relativeFrom="paragraph">
                  <wp:posOffset>16510</wp:posOffset>
                </wp:positionV>
                <wp:extent cx="152400" cy="1524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1.3pt" to="325.5pt,13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34510</wp:posOffset>
                </wp:positionH>
                <wp:positionV relativeFrom="paragraph">
                  <wp:posOffset>64135</wp:posOffset>
                </wp:positionV>
                <wp:extent cx="1581150" cy="135255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352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vacuación y Ayu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umanit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isión Evacu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ensos Pobl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yuda Humanit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Disposición de áreas seguras. Traslado de la poblac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5pt;height:106.5pt;mso-wrap-distance-left:9.05pt;mso-wrap-distance-right:9.05pt;mso-wrap-distance-top:0pt;mso-wrap-distance-bottom:0pt;margin-top:5.0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Evacuación y Ayu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umanit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isión Evacu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ensos Pobl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yuda Humanit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Disposición de áreas seguras. Traslado de la pobl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34485</wp:posOffset>
                </wp:positionH>
                <wp:positionV relativeFrom="paragraph">
                  <wp:posOffset>15621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12.3pt" to="343.5pt,12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210</wp:posOffset>
                </wp:positionH>
                <wp:positionV relativeFrom="paragraph">
                  <wp:posOffset>2540</wp:posOffset>
                </wp:positionV>
                <wp:extent cx="1428750" cy="120015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>NOTIFICACION DEL EV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</w:rPr>
                              <w:t>Comun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M: Llamadas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Organismos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Socorro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>Segur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12.5pt;height:94.5pt;mso-wrap-distance-left:9.05pt;mso-wrap-distance-right:9.05pt;mso-wrap-distance-top:0pt;mso-wrap-distance-bottom:0pt;margin-top:0.2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>NOTIFICACION DEL EV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color w:val="008000"/>
                          <w:sz w:val="18"/>
                          <w:szCs w:val="18"/>
                        </w:rPr>
                        <w:t>Comun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M: Llamadas 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Organismos 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Socorro 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szCs w:val="18"/>
                        </w:rPr>
                        <w:t>Segur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34485</wp:posOffset>
                </wp:positionH>
                <wp:positionV relativeFrom="paragraph">
                  <wp:posOffset>71120</wp:posOffset>
                </wp:positionV>
                <wp:extent cx="381000" cy="228600"/>
                <wp:effectExtent l="0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5.6pt" to="355.5pt,23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63110</wp:posOffset>
                </wp:positionH>
                <wp:positionV relativeFrom="paragraph">
                  <wp:posOffset>118745</wp:posOffset>
                </wp:positionV>
                <wp:extent cx="1352550" cy="173355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733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nstalación de MEC Depende de No. De heridos y Disponibilidad de recurs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nción Prehospitalaria M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iage y atención medica de urgenc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nsporte de herido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6.5pt;height:136.5pt;mso-wrap-distance-left:9.05pt;mso-wrap-distance-right:9.05pt;mso-wrap-distance-top:0pt;mso-wrap-distance-bottom:0pt;margin-top:9.35pt;mso-position-vertical-relative:text;margin-left:3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Instalación de MEC Depende de No. De heridos y Disponibilidad de recurs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ención Prehospitalaria M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iage y atención medica de urgenc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ansporte de heridos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10285</wp:posOffset>
                </wp:positionH>
                <wp:positionV relativeFrom="paragraph">
                  <wp:posOffset>104140</wp:posOffset>
                </wp:positionV>
                <wp:extent cx="228600" cy="457200"/>
                <wp:effectExtent l="23495" t="9525" r="2413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55pt;margin-top:8.2pt;width:17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01085</wp:posOffset>
                </wp:positionH>
                <wp:positionV relativeFrom="paragraph">
                  <wp:posOffset>46990</wp:posOffset>
                </wp:positionV>
                <wp:extent cx="0" cy="3048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3.7pt" to="283.55pt,27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81910</wp:posOffset>
                </wp:positionH>
                <wp:positionV relativeFrom="paragraph">
                  <wp:posOffset>81915</wp:posOffset>
                </wp:positionV>
                <wp:extent cx="1885950" cy="97155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abilitación de ví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isión Aseguramiento y habilitación de ví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visión zonas afectadas y mapa v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76.5pt;mso-wrap-distance-left:9.05pt;mso-wrap-distance-right:9.05pt;mso-wrap-distance-top:0pt;mso-wrap-distance-bottom:0pt;margin-top:6.4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abilitación de ví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isión Aseguramiento y habilitación de ví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visión zonas afectadas y mapa v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735</wp:posOffset>
                </wp:positionH>
                <wp:positionV relativeFrom="paragraph">
                  <wp:posOffset>3175</wp:posOffset>
                </wp:positionV>
                <wp:extent cx="2190750" cy="177673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7767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</w:rPr>
                              <w:t>VERIFICACION Y ACTIVACION DE LA ALA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Organismo de Socor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0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Llamadas 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Coordinación CLOP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Defensa Civil de Turba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Cruz Roja de Bolív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Estación Policía de Turba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Secretaria de Transito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  <w:t>Secretaria de Gobierno y  Planeacion Muni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72.5pt;height:139.9pt;mso-wrap-distance-left:9.05pt;mso-wrap-distance-right:9.05pt;mso-wrap-distance-top:0pt;mso-wrap-distance-bottom:0pt;margin-top:0.2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</w:rPr>
                        <w:t>VERIFICACION Y ACTIVACION DE LA ALAR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Organismo de Socor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0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Llamadas 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Coordinación CLOP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Defensa Civil de Turba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Cruz Roja de Bolív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Estación Policía de Turba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Secretaria de Transito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  <w:t>Secretaria de Gobierno y  Planeacion Municip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05760</wp:posOffset>
                </wp:positionH>
                <wp:positionV relativeFrom="paragraph">
                  <wp:posOffset>104140</wp:posOffset>
                </wp:positionV>
                <wp:extent cx="1543050" cy="24765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*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nción de perso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9.5pt;mso-wrap-distance-left:9.05pt;mso-wrap-distance-right:9.05pt;mso-wrap-distance-top:0pt;mso-wrap-distance-bottom:0pt;margin-top:8.2pt;mso-position-vertical-relative:text;margin-left:22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**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ención de perso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10685</wp:posOffset>
                </wp:positionH>
                <wp:positionV relativeFrom="paragraph">
                  <wp:posOffset>101600</wp:posOffset>
                </wp:positionV>
                <wp:extent cx="228600" cy="381000"/>
                <wp:effectExtent l="26670" t="9525" r="27305" b="133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down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55pt;margin-top:8pt;width:17.95pt;height:29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29885</wp:posOffset>
                </wp:positionH>
                <wp:positionV relativeFrom="paragraph">
                  <wp:posOffset>101600</wp:posOffset>
                </wp:positionV>
                <wp:extent cx="304800" cy="457200"/>
                <wp:effectExtent l="28575" t="9525" r="2921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downArrow">
                          <a:avLst>
                            <a:gd name="adj1" fmla="val 50000"/>
                            <a:gd name="adj2" fmla="val 3748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55pt;margin-top:8pt;width:23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82110</wp:posOffset>
                </wp:positionH>
                <wp:positionV relativeFrom="paragraph">
                  <wp:posOffset>48895</wp:posOffset>
                </wp:positionV>
                <wp:extent cx="1733550" cy="89535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95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TENCION HOSPITAL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nción Hospital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anes Hospitalarios de Emergenc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5pt;height:70.5pt;mso-wrap-distance-left:9.05pt;mso-wrap-distance-right:9.05pt;mso-wrap-distance-top:0pt;mso-wrap-distance-bottom:0pt;margin-top:3.85pt;mso-position-vertical-relative:text;margin-left:32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TENCION HOSPITAL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ención Hospital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lanes Hospitalarios de Emerge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24660</wp:posOffset>
                </wp:positionH>
                <wp:positionV relativeFrom="paragraph">
                  <wp:posOffset>52705</wp:posOffset>
                </wp:positionV>
                <wp:extent cx="2438400" cy="1219200"/>
                <wp:effectExtent l="14605" t="14605" r="15240" b="336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2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>INSTALACION DEL CO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>R: Coordinación del CLOP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>M: Activación Coord. Operativ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    Telemá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    Coordinación Logís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      Centro de inform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8pt;margin-top:4.15pt;width:191.9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>INSTALACION DEL COE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>R: Coordinación del CLOPAD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>M: Activación Coord. Operativa: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    Telemática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    Coordinación Logística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      Centro de información</w:t>
                      </w:r>
                    </w:p>
                  </w:txbxContent>
                </v:textbox>
                <v:fill o:detectmouseclick="t" type="solid" color2="black"/>
                <v:stroke color="purple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82085</wp:posOffset>
                </wp:positionH>
                <wp:positionV relativeFrom="paragraph">
                  <wp:posOffset>8890</wp:posOffset>
                </wp:positionV>
                <wp:extent cx="609600" cy="575945"/>
                <wp:effectExtent l="16510" t="15875" r="21590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6000"/>
                        </a:xfrm>
                        <a:custGeom>
                          <a:avLst/>
                          <a:gdLst>
                            <a:gd name="textAreaLeft" fmla="*/ 99000 w 345600"/>
                            <a:gd name="textAreaRight" fmla="*/ 296280 w 345600"/>
                            <a:gd name="textAreaTop" fmla="*/ 226800 h 326520"/>
                            <a:gd name="textAreaBottom" fmla="*/ 279720 h 32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744"/>
                              </a:moveTo>
                              <a:lnTo>
                                <a:pt x="6200" y="11888"/>
                              </a:lnTo>
                              <a:lnTo>
                                <a:pt x="6200" y="14988"/>
                              </a:lnTo>
                              <a:lnTo>
                                <a:pt x="14988" y="14988"/>
                              </a:lnTo>
                              <a:lnTo>
                                <a:pt x="14988" y="6200"/>
                              </a:lnTo>
                              <a:lnTo>
                                <a:pt x="11888" y="6200"/>
                              </a:lnTo>
                              <a:lnTo>
                                <a:pt x="16744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55pt;margin-top:0.7pt;width:47.95pt;height:45.3pt;mso-wrap-style:none;v-text-anchor:middle" type="_x0000_t8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R: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ponsabl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M: </w:t>
      </w:r>
      <w:r>
        <w:rPr>
          <w:rFonts w:cs="Arial" w:ascii="Arial" w:hAnsi="Arial"/>
          <w:sz w:val="20"/>
          <w:szCs w:val="20"/>
        </w:rPr>
        <w:t>Mecanismo – Medi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SE III. Respuesta Secundar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160</wp:posOffset>
                </wp:positionH>
                <wp:positionV relativeFrom="paragraph">
                  <wp:posOffset>118110</wp:posOffset>
                </wp:positionV>
                <wp:extent cx="6019800" cy="274320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3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ZONA DE IMPAC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Escenario de afect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Emergencia Tipo 2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74pt;height:216pt;mso-wrap-distance-left:9.05pt;mso-wrap-distance-right:9.05pt;mso-wrap-distance-top:0pt;mso-wrap-distance-bottom:0pt;margin-top:9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ZONA DE IMPAC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Escenario de afect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Emergencia Tipo 2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96060</wp:posOffset>
                </wp:positionH>
                <wp:positionV relativeFrom="paragraph">
                  <wp:posOffset>123190</wp:posOffset>
                </wp:positionV>
                <wp:extent cx="4572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9.7pt" to="153.75pt,9.7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48510</wp:posOffset>
                </wp:positionH>
                <wp:positionV relativeFrom="paragraph">
                  <wp:posOffset>81915</wp:posOffset>
                </wp:positionV>
                <wp:extent cx="1885950" cy="120015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valuación y Monitoreo de la zo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isión de Monitore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valuación de dañ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Prelimina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valuación técnica de 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ona afectada. Infor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94.5pt;mso-wrap-distance-left:9.05pt;mso-wrap-distance-right:9.05pt;mso-wrap-distance-top:0pt;mso-wrap-distance-bottom:0pt;margin-top:6.45pt;mso-position-vertical-relative:text;margin-left:16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Evaluación y Monitoreo de la zo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isión de Monitore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valuación de dañ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Prelimina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valuación técnica de l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Zona afectada. Inf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53510</wp:posOffset>
                </wp:positionH>
                <wp:positionV relativeFrom="paragraph">
                  <wp:posOffset>81915</wp:posOffset>
                </wp:positionV>
                <wp:extent cx="1962150" cy="104775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ntrol de eventos conex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. Control de Even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valuación de la zona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elimitación de áreas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guridad y evacu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5pt;height:82.5pt;mso-wrap-distance-left:9.05pt;mso-wrap-distance-right:9.05pt;mso-wrap-distance-top:0pt;mso-wrap-distance-bottom:0pt;margin-top:6.45pt;mso-position-vertical-relative:text;margin-left:3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ntrol de eventos conex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. Control de Even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valuación de la zona 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Delimitación de áreas 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eguridad y evacu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6360</wp:posOffset>
                </wp:positionH>
                <wp:positionV relativeFrom="paragraph">
                  <wp:posOffset>109855</wp:posOffset>
                </wp:positionV>
                <wp:extent cx="1962150" cy="104775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tención de Perso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úsqueda y Resc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tención prehospitalaria B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: Valoración de pacientes 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tabilización de herid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5pt;height:82.5pt;mso-wrap-distance-left:9.05pt;mso-wrap-distance-right:9.05pt;mso-wrap-distance-top:0pt;mso-wrap-distance-bottom:0pt;margin-top:8.6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tención de Person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úsqueda y Resc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tención prehospitalaria B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M: Valoración de pacientes  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stabilización de herid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ab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53485</wp:posOffset>
                </wp:positionH>
                <wp:positionV relativeFrom="paragraph">
                  <wp:posOffset>25400</wp:posOffset>
                </wp:positionV>
                <wp:extent cx="304800" cy="533400"/>
                <wp:effectExtent l="0" t="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2pt" to="319.5pt,43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05910</wp:posOffset>
                </wp:positionH>
                <wp:positionV relativeFrom="paragraph">
                  <wp:posOffset>-3175</wp:posOffset>
                </wp:positionV>
                <wp:extent cx="1809750" cy="104775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047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islamiento y Segurid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rden Públ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islamiento de áre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rramiento de áreas de intervención y vigilancia de la zo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.5pt;height:82.5pt;mso-wrap-distance-left:9.05pt;mso-wrap-distance-right:9.05pt;mso-wrap-distance-top:0pt;mso-wrap-distance-bottom:0pt;margin-top:-0.25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islamiento y Segurid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Orden Públ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islamiento de áre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erramiento de áreas de intervención y vigilancia de la zo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67685</wp:posOffset>
                </wp:positionH>
                <wp:positionV relativeFrom="paragraph">
                  <wp:posOffset>13335</wp:posOffset>
                </wp:positionV>
                <wp:extent cx="0" cy="381000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.05pt" to="241.55pt,3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43685</wp:posOffset>
                </wp:positionH>
                <wp:positionV relativeFrom="paragraph">
                  <wp:posOffset>64770</wp:posOffset>
                </wp:positionV>
                <wp:extent cx="2590800" cy="1828800"/>
                <wp:effectExtent l="90805" t="908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M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R: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ordinación CLOPAD Organismos de Socorro y segurid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M: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tivació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raestructura y Servicios, Salvamento, Salud, Seguridad y Asistencia So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55pt;margin-top:5.1pt;width:203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M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R: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ordinación CLOPAD Organismos de Socorro y segurida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M: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tivació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fraestructura y Servicios, Salvamento, Salud, Seguridad y Asistencia Soci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00885</wp:posOffset>
                </wp:positionH>
                <wp:positionV relativeFrom="paragraph">
                  <wp:posOffset>140970</wp:posOffset>
                </wp:positionV>
                <wp:extent cx="152400" cy="22860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11.1pt" to="169.5pt,2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6360</wp:posOffset>
                </wp:positionH>
                <wp:positionV relativeFrom="paragraph">
                  <wp:posOffset>12065</wp:posOffset>
                </wp:positionV>
                <wp:extent cx="1428750" cy="104775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047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nción Prehospitalaria M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iage y atención medica de urgenc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nsporte de heri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82.5pt;mso-wrap-distance-left:9.05pt;mso-wrap-distance-right:9.05pt;mso-wrap-distance-top:0pt;mso-wrap-distance-bottom:0pt;margin-top:0.9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M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ención Prehospitalaria M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iage y atención medica de urgenci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ansporte de heri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91285</wp:posOffset>
                </wp:positionH>
                <wp:positionV relativeFrom="paragraph">
                  <wp:posOffset>28575</wp:posOffset>
                </wp:positionV>
                <wp:extent cx="3048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2.25pt" to="133.5pt,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34510</wp:posOffset>
                </wp:positionH>
                <wp:positionV relativeFrom="paragraph">
                  <wp:posOffset>76200</wp:posOffset>
                </wp:positionV>
                <wp:extent cx="1581150" cy="10477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047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Evacuació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isión Evacu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bajo Comunitar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Disposición y adecuación de áreas segur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5pt;height:82.5pt;mso-wrap-distance-left:9.05pt;mso-wrap-distance-right:9.05pt;mso-wrap-distance-top:0pt;mso-wrap-distance-bottom:0pt;margin-top:6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Evacuació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isión Evacu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abajo Comunitar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Disposición y adecuación de áreas segur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82085</wp:posOffset>
                </wp:positionH>
                <wp:positionV relativeFrom="paragraph">
                  <wp:posOffset>16510</wp:posOffset>
                </wp:positionV>
                <wp:extent cx="152400" cy="1524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1.3pt" to="325.5pt,13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34485</wp:posOffset>
                </wp:positionH>
                <wp:positionV relativeFrom="paragraph">
                  <wp:posOffset>156210</wp:posOffset>
                </wp:positionV>
                <wp:extent cx="2286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12.3pt" to="343.5pt,12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05885</wp:posOffset>
                </wp:positionH>
                <wp:positionV relativeFrom="paragraph">
                  <wp:posOffset>43815</wp:posOffset>
                </wp:positionV>
                <wp:extent cx="152400" cy="304800"/>
                <wp:effectExtent l="0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3.45pt" to="319.5pt,27.4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6360</wp:posOffset>
                </wp:positionH>
                <wp:positionV relativeFrom="paragraph">
                  <wp:posOffset>3175</wp:posOffset>
                </wp:positionV>
                <wp:extent cx="1657350" cy="1200150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ejo de personas fallecid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m. Personas fallecid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sposición de sitios para el almacenamiento de cadáve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94.5pt;mso-wrap-distance-left:9.05pt;mso-wrap-distance-right:9.05pt;mso-wrap-distance-top:0pt;mso-wrap-distance-bottom:0pt;margin-top:0.2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Manejo de personas fallecid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m. Personas fallecid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sposición de sitios para el almacenamiento de cadáve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72285</wp:posOffset>
                </wp:positionH>
                <wp:positionV relativeFrom="paragraph">
                  <wp:posOffset>95250</wp:posOffset>
                </wp:positionV>
                <wp:extent cx="152400" cy="22860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7.5pt" to="151.5pt,25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29710</wp:posOffset>
                </wp:positionH>
                <wp:positionV relativeFrom="paragraph">
                  <wp:posOffset>-9525</wp:posOffset>
                </wp:positionV>
                <wp:extent cx="1885950" cy="895350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95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abilitación de ví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isión Aseguramiento y habilitación de ví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visión zonas afectadas y mapa v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70.5pt;mso-wrap-distance-left:9.05pt;mso-wrap-distance-right:9.05pt;mso-wrap-distance-top:0pt;mso-wrap-distance-bottom:0pt;margin-top:-0.75pt;mso-position-vertical-relative:text;margin-left:3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abilitación de ví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isión Aseguramiento y habilitación de ví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visión zonas afectadas y mapa v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86685</wp:posOffset>
                </wp:positionH>
                <wp:positionV relativeFrom="paragraph">
                  <wp:posOffset>159385</wp:posOffset>
                </wp:positionV>
                <wp:extent cx="304800" cy="1524000"/>
                <wp:effectExtent l="15875" t="21590" r="16510" b="222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3880"/>
                        </a:xfrm>
                        <a:prstGeom prst="upDownArrow">
                          <a:avLst>
                            <a:gd name="adj1" fmla="val 50000"/>
                            <a:gd name="adj2" fmla="val 9949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5pt;margin-top:12.55pt;width:23.95pt;height:119.95pt;mso-wrap-style:none;v-text-anchor:middle" type="_x0000_t7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72485</wp:posOffset>
                </wp:positionH>
                <wp:positionV relativeFrom="paragraph">
                  <wp:posOffset>71120</wp:posOffset>
                </wp:positionV>
                <wp:extent cx="228600" cy="457200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5.6pt" to="283.5pt,41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48710</wp:posOffset>
                </wp:positionH>
                <wp:positionV relativeFrom="paragraph">
                  <wp:posOffset>81915</wp:posOffset>
                </wp:positionV>
                <wp:extent cx="2266950" cy="112395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123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sistencia Humanit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ensos a la población afect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yuda Humanitaria de Emergen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bajo Comunitar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rabajo social y comunitario, elaboración de censos y priorización de ayudas a la població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8.5pt;height:88.5pt;mso-wrap-distance-left:9.05pt;mso-wrap-distance-right:9.05pt;mso-wrap-distance-top:0pt;mso-wrap-distance-bottom:0pt;margin-top:6.45pt;mso-position-vertical-relative:text;margin-left:2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sistencia Humanit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ensos a la población afecta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yuda Humanitaria de Emergenc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abajo Comunitar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rabajo social y comunitario, elaboración de censos y priorización de ayudas a la població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67485</wp:posOffset>
                </wp:positionH>
                <wp:positionV relativeFrom="paragraph">
                  <wp:posOffset>22225</wp:posOffset>
                </wp:positionV>
                <wp:extent cx="152400" cy="228600"/>
                <wp:effectExtent l="14605" t="6350" r="1524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upArrow">
                          <a:avLst>
                            <a:gd name="adj1" fmla="val 50000"/>
                            <a:gd name="adj2" fmla="val 375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5pt;margin-top:1.75pt;width:11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6360</wp:posOffset>
                </wp:positionH>
                <wp:positionV relativeFrom="paragraph">
                  <wp:posOffset>-18415</wp:posOffset>
                </wp:positionV>
                <wp:extent cx="1733550" cy="89535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95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TENCION HOSPITAL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nción Hospital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anes Hospitalarios de Emergenc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5pt;height:70.5pt;mso-wrap-distance-left:9.05pt;mso-wrap-distance-right:9.05pt;mso-wrap-distance-top:0pt;mso-wrap-distance-bottom:0pt;margin-top:-1.4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TENCION HOSPITAL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ención Hospital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lanes Hospitalarios de Emerge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91285</wp:posOffset>
                </wp:positionH>
                <wp:positionV relativeFrom="paragraph">
                  <wp:posOffset>113665</wp:posOffset>
                </wp:positionV>
                <wp:extent cx="152400" cy="304800"/>
                <wp:effectExtent l="12065" t="5080" r="12700" b="76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down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55pt;margin-top:8.95pt;width:11.95pt;height:2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800080"/>
        </w:rPr>
      </w:pPr>
      <w:r>
        <w:rPr>
          <w:b/>
          <w:color w:val="800080"/>
        </w:rPr>
        <w:t>CO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800080"/>
          <w:sz w:val="22"/>
          <w:szCs w:val="22"/>
          <w:lang w:val="en-US" w:eastAsia="en-US"/>
        </w:rPr>
      </w:pPr>
      <w:r>
        <w:rPr>
          <w:b/>
          <w:color w:val="80008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05485</wp:posOffset>
                </wp:positionH>
                <wp:positionV relativeFrom="paragraph">
                  <wp:posOffset>13335</wp:posOffset>
                </wp:positionV>
                <wp:extent cx="2438400" cy="1219200"/>
                <wp:effectExtent l="90805" t="90805" r="15240" b="152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2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>R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Coordinación del CLOP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>M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Activación Coord. Operativ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    Telemá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    Coordinación Logís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      Centro de inform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55pt;margin-top:1.05pt;width:191.9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>R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Coordinación del CLOPAD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>M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Activación Coord. Operativa: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    Telemática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    Coordinación Logística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      Centro de información</w:t>
                      </w:r>
                    </w:p>
                  </w:txbxContent>
                </v:textbox>
                <v:fill o:detectmouseclick="t" type="solid" color2="black"/>
                <v:stroke color="purple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86685</wp:posOffset>
                </wp:positionH>
                <wp:positionV relativeFrom="paragraph">
                  <wp:posOffset>13335</wp:posOffset>
                </wp:positionV>
                <wp:extent cx="2438400" cy="1219200"/>
                <wp:effectExtent l="90805" t="90805" r="15240" b="152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2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>: Alcalde Municipal de Turba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>: Activación Coord. Genera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    Asuntos Juríd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    Medios de Comunic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      Asistencia Exter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55pt;margin-top:1.05pt;width:191.9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>R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>: Alcalde Municipal de Turbaco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>M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>: Activación Coord. General: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    Asuntos Jurídicos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    Medios de Comunicación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      Asistencia Externa</w:t>
                      </w:r>
                    </w:p>
                  </w:txbxContent>
                </v:textbox>
                <v:fill o:detectmouseclick="t" type="solid" color2="black"/>
                <v:stroke color="purple" weight="2844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R: </w:t>
      </w:r>
      <w:r>
        <w:rPr>
          <w:rFonts w:cs="Arial" w:ascii="Arial" w:hAnsi="Arial"/>
          <w:sz w:val="20"/>
          <w:szCs w:val="20"/>
        </w:rPr>
        <w:t>Responsabl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M: </w:t>
      </w:r>
      <w:r>
        <w:rPr>
          <w:rFonts w:cs="Arial" w:ascii="Arial" w:hAnsi="Arial"/>
          <w:sz w:val="20"/>
          <w:szCs w:val="20"/>
        </w:rPr>
        <w:t>Mecanismo – Medi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SE IV. Rehabilitación y Recuperación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86535</wp:posOffset>
                </wp:positionH>
                <wp:positionV relativeFrom="paragraph">
                  <wp:posOffset>123190</wp:posOffset>
                </wp:positionV>
                <wp:extent cx="4572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9.7pt" to="153pt,9.7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735</wp:posOffset>
                </wp:positionH>
                <wp:positionV relativeFrom="paragraph">
                  <wp:posOffset>-42545</wp:posOffset>
                </wp:positionV>
                <wp:extent cx="6019800" cy="2743200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43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ZONA DE IMPAC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Escenario de afect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Emergencia Tipo 2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74pt;height:216pt;mso-wrap-distance-left:9.05pt;mso-wrap-distance-right:9.05pt;mso-wrap-distance-top:0pt;mso-wrap-distance-bottom:0pt;margin-top:-3.3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ZONA DE IMPAC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Escenario de afect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Emergencia Tipo 2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19910</wp:posOffset>
                </wp:positionH>
                <wp:positionV relativeFrom="paragraph">
                  <wp:posOffset>81915</wp:posOffset>
                </wp:positionV>
                <wp:extent cx="1962150" cy="1504950"/>
                <wp:effectExtent l="0" t="0" r="0" b="0"/>
                <wp:wrapNone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ECUPERACION DE LA ZONA DE IMPAC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: Comisión de Monitore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valuación de de dañ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Evaluación y rehabilit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e líneas vita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: Evaluación técnica de la Zona afectada, Informes rehabilitación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5pt;height:118.5pt;mso-wrap-distance-left:9.05pt;mso-wrap-distance-right:9.05pt;mso-wrap-distance-top:0pt;mso-wrap-distance-bottom:0pt;margin-top:6.4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RECUPERACION DE LA ZONA DE IMPAC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: Comisión de Monitore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Evaluación de de dañ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Evaluación y rehabilitació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e líneas vita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: Evaluación técnica de la Zona afectada, Informes rehabilitación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53510</wp:posOffset>
                </wp:positionH>
                <wp:positionV relativeFrom="paragraph">
                  <wp:posOffset>81915</wp:posOffset>
                </wp:positionV>
                <wp:extent cx="1962150" cy="895350"/>
                <wp:effectExtent l="0" t="0" r="0" b="0"/>
                <wp:wrapNone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95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EJO DE ESCOMBR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ejo de Escomb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sposición de maquinaria y zonas para el deposito de escomb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5pt;height:70.5pt;mso-wrap-distance-left:9.05pt;mso-wrap-distance-right:9.05pt;mso-wrap-distance-top:0pt;mso-wrap-distance-bottom:0pt;margin-top:6.45pt;mso-position-vertical-relative:text;margin-left:3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MANEJO DE ESCOMBR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ejo de Escomb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sposición de maquinaria y zonas para el deposito de escomb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677285</wp:posOffset>
                </wp:positionH>
                <wp:positionV relativeFrom="paragraph">
                  <wp:posOffset>62230</wp:posOffset>
                </wp:positionV>
                <wp:extent cx="457200" cy="76200"/>
                <wp:effectExtent l="5080" t="6985" r="15875" b="76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55pt;margin-top:4.9pt;width:35.95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82285</wp:posOffset>
                </wp:positionH>
                <wp:positionV relativeFrom="paragraph">
                  <wp:posOffset>125730</wp:posOffset>
                </wp:positionV>
                <wp:extent cx="76200" cy="304800"/>
                <wp:effectExtent l="8255" t="10795" r="889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4920"/>
                        </a:xfrm>
                        <a:prstGeom prst="upArrow">
                          <a:avLst>
                            <a:gd name="adj1" fmla="val 50000"/>
                            <a:gd name="adj2" fmla="val 99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55pt;margin-top:9.9pt;width:5.95pt;height:23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29710</wp:posOffset>
                </wp:positionH>
                <wp:positionV relativeFrom="paragraph">
                  <wp:posOffset>-3175</wp:posOffset>
                </wp:positionV>
                <wp:extent cx="1885950" cy="1047750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47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GURID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R: Control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rden Públ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islamiento de áre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rramiento de áreas de intervención y vigilancia de la zo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82.5pt;mso-wrap-distance-left:9.05pt;mso-wrap-distance-right:9.05pt;mso-wrap-distance-top:0pt;mso-wrap-distance-bottom:0pt;margin-top:-0.25pt;mso-position-vertical-relative:text;margin-left:3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GURID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R: Control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Orden Públ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islamiento de áre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erramiento de áreas de intervención y vigilancia de la zo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77085</wp:posOffset>
                </wp:positionH>
                <wp:positionV relativeFrom="paragraph">
                  <wp:posOffset>1270</wp:posOffset>
                </wp:positionV>
                <wp:extent cx="76200" cy="381000"/>
                <wp:effectExtent l="7620" t="5080" r="8255" b="139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880"/>
                        </a:xfrm>
                        <a:prstGeom prst="downArrow">
                          <a:avLst>
                            <a:gd name="adj1" fmla="val 50000"/>
                            <a:gd name="adj2" fmla="val 12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55pt;margin-top:0.1pt;width:5.95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43710</wp:posOffset>
                </wp:positionH>
                <wp:positionV relativeFrom="paragraph">
                  <wp:posOffset>112395</wp:posOffset>
                </wp:positionV>
                <wp:extent cx="1885950" cy="1200150"/>
                <wp:effectExtent l="0" t="0" r="0" b="0"/>
                <wp:wrapNone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EHABILITACION DE VI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isión Aseguramiento y habilitación de ví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visión zonas afectadas y mapa vial, limpieza de vías y recuperación de tramos afecta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94.5pt;mso-wrap-distance-left:9.05pt;mso-wrap-distance-right:9.05pt;mso-wrap-distance-top:0pt;mso-wrap-distance-bottom:0pt;margin-top:8.85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EHABILITACION DE VI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isión Aseguramiento y habilitación de ví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visión zonas afectadas y mapa vial, limpieza de vías y recuperación de tramos afecta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24885</wp:posOffset>
                </wp:positionH>
                <wp:positionV relativeFrom="paragraph">
                  <wp:posOffset>40640</wp:posOffset>
                </wp:positionV>
                <wp:extent cx="533400" cy="76200"/>
                <wp:effectExtent l="17780" t="6350" r="5715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6320"/>
                        </a:xfrm>
                        <a:prstGeom prst="lef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7.55pt;margin-top:3.2pt;width:41.95pt;height:5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2285</wp:posOffset>
                </wp:positionH>
                <wp:positionV relativeFrom="paragraph">
                  <wp:posOffset>116840</wp:posOffset>
                </wp:positionV>
                <wp:extent cx="76200" cy="609600"/>
                <wp:effectExtent l="6350" t="5080" r="6985" b="2032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09480"/>
                        </a:xfrm>
                        <a:prstGeom prst="downArrow">
                          <a:avLst>
                            <a:gd name="adj1" fmla="val 50000"/>
                            <a:gd name="adj2" fmla="val 199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55pt;margin-top:9.2pt;width:5.95pt;height:4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01110</wp:posOffset>
                </wp:positionH>
                <wp:positionV relativeFrom="paragraph">
                  <wp:posOffset>51435</wp:posOffset>
                </wp:positionV>
                <wp:extent cx="2114550" cy="1657350"/>
                <wp:effectExtent l="0" t="0" r="0" b="0"/>
                <wp:wrapNone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LOJAMIENTOS TEMPOR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ensos poblac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ojamientos Tempor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bastecimientos y Provisi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aneamiento Ambient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gilancia Epidemiológ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: Construcción de viviendas provisionales y dotación. Programas de salud y recuperación post-ev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130.5pt;mso-wrap-distance-left:9.05pt;mso-wrap-distance-right:9.05pt;mso-wrap-distance-top:0pt;mso-wrap-distance-bottom:0pt;margin-top:4.05pt;mso-position-vertical-relative:text;margin-left:29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LOJAMIENTOS TEMPOR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ensos poblac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lojamientos Tempor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bastecimientos y Provisio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aneamiento Ambient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igilancia Epidemiológ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: Construcción de viviendas provisionales y dotación. Programas de salud y recuperación post-ev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72285</wp:posOffset>
                </wp:positionH>
                <wp:positionV relativeFrom="paragraph">
                  <wp:posOffset>55880</wp:posOffset>
                </wp:positionV>
                <wp:extent cx="76200" cy="381000"/>
                <wp:effectExtent l="7620" t="5080" r="8255" b="139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880"/>
                        </a:xfrm>
                        <a:prstGeom prst="downArrow">
                          <a:avLst>
                            <a:gd name="adj1" fmla="val 50000"/>
                            <a:gd name="adj2" fmla="val 12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55pt;margin-top:4.4pt;width:5.95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6835</wp:posOffset>
                </wp:positionH>
                <wp:positionV relativeFrom="paragraph">
                  <wp:posOffset>91440</wp:posOffset>
                </wp:positionV>
                <wp:extent cx="1885950" cy="74295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TENCION HOSPITAL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nción Hospital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sistencia Hospitalaria local y region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58.5pt;mso-wrap-distance-left:9.05pt;mso-wrap-distance-right:9.05pt;mso-wrap-distance-top:0pt;mso-wrap-distance-bottom:0pt;margin-top:7.2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TENCION HOSPITAL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ención Hospital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sistencia Hospitalaria local y region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77085</wp:posOffset>
                </wp:positionH>
                <wp:positionV relativeFrom="paragraph">
                  <wp:posOffset>31750</wp:posOffset>
                </wp:positionV>
                <wp:extent cx="1676400" cy="1143000"/>
                <wp:effectExtent l="14605" t="14605" r="15240" b="152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.M.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ermanece activo en las áreas que  determine el CO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55pt;margin-top:2.5pt;width:13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.M.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ermanece activo en las áreas que  determine el COE</w:t>
                      </w:r>
                    </w:p>
                  </w:txbxContent>
                </v:textbox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658485</wp:posOffset>
                </wp:positionH>
                <wp:positionV relativeFrom="paragraph">
                  <wp:posOffset>135255</wp:posOffset>
                </wp:positionV>
                <wp:extent cx="76200" cy="533400"/>
                <wp:effectExtent l="6985" t="14605" r="7620" b="152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prstGeom prst="upDownArrow">
                          <a:avLst>
                            <a:gd name="adj1" fmla="val 50000"/>
                            <a:gd name="adj2" fmla="val 1391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5pt;margin-top:10.65pt;width:5.95pt;height:41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24685</wp:posOffset>
                </wp:positionH>
                <wp:positionV relativeFrom="paragraph">
                  <wp:posOffset>59055</wp:posOffset>
                </wp:positionV>
                <wp:extent cx="457200" cy="609600"/>
                <wp:effectExtent l="3810" t="3175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4.65pt" to="187.5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6360</wp:posOffset>
                </wp:positionH>
                <wp:positionV relativeFrom="paragraph">
                  <wp:posOffset>94615</wp:posOffset>
                </wp:positionV>
                <wp:extent cx="1885950" cy="1200150"/>
                <wp:effectExtent l="0" t="0" r="0" b="0"/>
                <wp:wrapNone/>
                <wp:docPr id="1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NACIONES Y ASISTENCIA EXTER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R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sistencia Exter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Recepción, registro, clasificación y distribución de ayudas y grupos de apoy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94.5pt;mso-wrap-distance-left:9.05pt;mso-wrap-distance-right:9.05pt;mso-wrap-distance-top:0pt;mso-wrap-distance-bottom:0pt;margin-top:7.4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NACIONES Y ASISTENCIA EXTER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R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sistencia Exter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Recepción, registro, clasificación y distribución de ayudas y grupos de apoy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01110</wp:posOffset>
                </wp:positionH>
                <wp:positionV relativeFrom="paragraph">
                  <wp:posOffset>81915</wp:posOffset>
                </wp:positionV>
                <wp:extent cx="2114550" cy="1123950"/>
                <wp:effectExtent l="0" t="0" r="0" b="0"/>
                <wp:wrapNone/>
                <wp:docPr id="11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123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RABAJO COMUNIT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: Trabajo comunit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alud Men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tactos con lideres comunitarios. Organización de grupos de trabajo con la población afect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88.5pt;mso-wrap-distance-left:9.05pt;mso-wrap-distance-right:9.05pt;mso-wrap-distance-top:0pt;mso-wrap-distance-bottom:0pt;margin-top:6.45pt;mso-position-vertical-relative:text;margin-left:29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RABAJO COMUNITAR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: Trabajo comunitar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alud Ment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ntactos con lideres comunitarios. Organización de grupos de trabajo con la población afec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81885</wp:posOffset>
                </wp:positionH>
                <wp:positionV relativeFrom="paragraph">
                  <wp:posOffset>86360</wp:posOffset>
                </wp:positionV>
                <wp:extent cx="914400" cy="685800"/>
                <wp:effectExtent l="16510" t="12065" r="1714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87.55pt;margin-top:6.8pt;width:71.95pt;height:53.95pt;mso-wrap-style:none;v-text-anchor:middle" type="_x0000_t18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48485</wp:posOffset>
                </wp:positionH>
                <wp:positionV relativeFrom="paragraph">
                  <wp:posOffset>37465</wp:posOffset>
                </wp:positionV>
                <wp:extent cx="304800" cy="304800"/>
                <wp:effectExtent l="3810" t="381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2.95pt" to="169.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800080"/>
        </w:rPr>
      </w:pPr>
      <w:r>
        <w:rPr>
          <w:b/>
          <w:color w:val="800080"/>
        </w:rPr>
        <w:t>CO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800080"/>
          <w:sz w:val="22"/>
          <w:szCs w:val="22"/>
          <w:lang w:val="en-US" w:eastAsia="en-US"/>
        </w:rPr>
      </w:pPr>
      <w:r>
        <w:rPr>
          <w:b/>
          <w:color w:val="80008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05485</wp:posOffset>
                </wp:positionH>
                <wp:positionV relativeFrom="paragraph">
                  <wp:posOffset>13335</wp:posOffset>
                </wp:positionV>
                <wp:extent cx="2438400" cy="1219200"/>
                <wp:effectExtent l="90805" t="90805" r="15240" b="152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2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>R: Coordinación del CLOP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>M: Activación Coord. Operativ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    Telemá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    Coordinación Logís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      Centro de inform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55pt;margin-top:1.05pt;width:191.9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>R: Coordinación del CLOPAD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>M: Activación Coord. Operativa: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    Telemática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    Coordinación Logística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      Centro de información</w:t>
                      </w:r>
                    </w:p>
                  </w:txbxContent>
                </v:textbox>
                <v:fill o:detectmouseclick="t" type="solid" color2="black"/>
                <v:stroke color="purple" weight="2844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86685</wp:posOffset>
                </wp:positionH>
                <wp:positionV relativeFrom="paragraph">
                  <wp:posOffset>13335</wp:posOffset>
                </wp:positionV>
                <wp:extent cx="2438400" cy="1219200"/>
                <wp:effectExtent l="90805" t="90805" r="15240" b="152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2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>R: Alcalde Municipal de Turba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>M: Activación Coord. Genera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    Asuntos Juríd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    Medios de Comunic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0080"/>
                                <w:lang w:val="es-ES" w:bidi="ar-SA"/>
                              </w:rPr>
                              <w:t xml:space="preserve">       Asistencia Exter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55pt;margin-top:1.05pt;width:191.9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>R: Alcalde Municipal de Turbaco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>M: Activación Coord. General: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    Asuntos Jurídicos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    Medios de Comunicación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0080"/>
                          <w:lang w:val="es-ES" w:bidi="ar-SA"/>
                        </w:rPr>
                        <w:t xml:space="preserve">       Asistencia Externa</w:t>
                      </w:r>
                    </w:p>
                  </w:txbxContent>
                </v:textbox>
                <v:fill o:detectmouseclick="t" type="solid" color2="black"/>
                <v:stroke color="purple" weight="2844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R: </w:t>
      </w:r>
      <w:r>
        <w:rPr>
          <w:rFonts w:cs="Arial" w:ascii="Arial" w:hAnsi="Arial"/>
          <w:sz w:val="20"/>
          <w:szCs w:val="20"/>
        </w:rPr>
        <w:t>Responsabl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M: </w:t>
      </w:r>
      <w:r>
        <w:rPr>
          <w:rFonts w:cs="Arial" w:ascii="Arial" w:hAnsi="Arial"/>
          <w:sz w:val="20"/>
          <w:szCs w:val="20"/>
        </w:rPr>
        <w:t>Mecanismo – Medio</w:t>
      </w:r>
    </w:p>
    <w:p>
      <w:pPr>
        <w:pStyle w:val="Normal"/>
        <w:numPr>
          <w:ilvl w:val="0"/>
          <w:numId w:val="0"/>
        </w:numPr>
        <w:ind w:left="705" w:hanging="70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6.  Localización del Sistema Operativo en la  Zona del Desast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rFonts w:ascii="Arial" w:hAnsi="Arial" w:cs="Arial"/>
          <w:b/>
          <w:b/>
          <w:bCs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</wp:posOffset>
                </wp:positionH>
                <wp:positionV relativeFrom="paragraph">
                  <wp:posOffset>67945</wp:posOffset>
                </wp:positionV>
                <wp:extent cx="5753100" cy="1608455"/>
                <wp:effectExtent l="19050" t="19685" r="19685" b="190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608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es-ES" w:bidi="ar-SA"/>
                              </w:rPr>
                              <w:t xml:space="preserve">Zona de Impacto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es-ES" w:bidi="ar-SA"/>
                              </w:rPr>
                              <w:t>P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pt;margin-top:5.35pt;width:452.95pt;height:12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es-ES" w:bidi="ar-SA"/>
                        </w:rPr>
                        <w:t xml:space="preserve">Zona de Impacto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es-E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es-E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es-ES" w:bidi="ar-SA"/>
                        </w:rPr>
                        <w:t>P 1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16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8755</wp:posOffset>
                </wp:positionH>
                <wp:positionV relativeFrom="paragraph">
                  <wp:posOffset>635</wp:posOffset>
                </wp:positionV>
                <wp:extent cx="1809115" cy="590550"/>
                <wp:effectExtent l="6985" t="6350" r="81915" b="81915"/>
                <wp:wrapNone/>
                <wp:docPr id="12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59040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00b0f0" stroked="t" o:allowincell="f" style="position:absolute;margin-left:315.65pt;margin-top:0pt;width:142.4pt;height:46.45pt;mso-wrap-style:none;v-text-anchor:middle">
                <v:fill o:detectmouseclick="t" color2="white"/>
                <v:stroke color="black" weight="1260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-2540</wp:posOffset>
                </wp:positionV>
                <wp:extent cx="1143000" cy="903605"/>
                <wp:effectExtent l="6350" t="6985" r="81915" b="81280"/>
                <wp:wrapNone/>
                <wp:docPr id="12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0360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00b0f0" stroked="t" o:allowincell="f" style="position:absolute;margin-left:378pt;margin-top:-0.2pt;width:89.95pt;height:71.1pt;mso-wrap-style:none;v-text-anchor:middle">
                <v:fill o:detectmouseclick="t" color2="white"/>
                <v:stroke color="black" weight="1260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76040</wp:posOffset>
                </wp:positionH>
                <wp:positionV relativeFrom="paragraph">
                  <wp:posOffset>110490</wp:posOffset>
                </wp:positionV>
                <wp:extent cx="134620" cy="305435"/>
                <wp:effectExtent l="6350" t="3175" r="635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000" cy="305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5.2pt;margin-top:8.7pt;width:10.5pt;height:24pt;flip:x" type="_x0000_t32">
                <v:stroke color="#00b0f0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28850</wp:posOffset>
            </wp:positionH>
            <wp:positionV relativeFrom="paragraph">
              <wp:posOffset>146685</wp:posOffset>
            </wp:positionV>
            <wp:extent cx="1085850" cy="866775"/>
            <wp:effectExtent l="0" t="0" r="0" b="0"/>
            <wp:wrapNone/>
            <wp:docPr id="1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56890</wp:posOffset>
            </wp:positionH>
            <wp:positionV relativeFrom="paragraph">
              <wp:posOffset>146685</wp:posOffset>
            </wp:positionV>
            <wp:extent cx="1666875" cy="981075"/>
            <wp:effectExtent l="0" t="0" r="0" b="0"/>
            <wp:wrapNone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28440</wp:posOffset>
                </wp:positionH>
                <wp:positionV relativeFrom="paragraph">
                  <wp:posOffset>106680</wp:posOffset>
                </wp:positionV>
                <wp:extent cx="134620" cy="305435"/>
                <wp:effectExtent l="6350" t="3175" r="635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000" cy="306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2pt;margin-top:8.4pt;width:10.5pt;height:24.05pt;flip:x" type="_x0000_t32">
                <v:stroke color="#00b0f0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37665</wp:posOffset>
                </wp:positionH>
                <wp:positionV relativeFrom="paragraph">
                  <wp:posOffset>17145</wp:posOffset>
                </wp:positionV>
                <wp:extent cx="991235" cy="935355"/>
                <wp:effectExtent l="12700" t="19685" r="23495" b="279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52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33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128.95pt;margin-top:1.35pt;width:78pt;height:73.6pt;mso-wrap-style:none;v-text-anchor:middle" type="_x0000_t71">
                <v:fill o:detectmouseclick="t" color2="#ff3300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80840</wp:posOffset>
                </wp:positionH>
                <wp:positionV relativeFrom="paragraph">
                  <wp:posOffset>17145</wp:posOffset>
                </wp:positionV>
                <wp:extent cx="134620" cy="305435"/>
                <wp:effectExtent l="6350" t="3175" r="635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000" cy="305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2pt;margin-top:1.35pt;width:10.5pt;height:24pt;flip:x" type="_x0000_t32">
                <v:stroke color="#00b0f0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80865</wp:posOffset>
                </wp:positionH>
                <wp:positionV relativeFrom="paragraph">
                  <wp:posOffset>17145</wp:posOffset>
                </wp:positionV>
                <wp:extent cx="134620" cy="305435"/>
                <wp:effectExtent l="6350" t="3175" r="635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000" cy="305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95pt;margin-top:1.35pt;width:10.5pt;height:24pt;flip:x" type="_x0000_t32">
                <v:stroke color="#00b0f0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61840</wp:posOffset>
                </wp:positionH>
                <wp:positionV relativeFrom="paragraph">
                  <wp:posOffset>7620</wp:posOffset>
                </wp:positionV>
                <wp:extent cx="134620" cy="305435"/>
                <wp:effectExtent l="6350" t="3175" r="635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000" cy="306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2pt;margin-top:0.6pt;width:10.5pt;height:24.05pt;flip:x" type="_x0000_t32">
                <v:stroke color="#00b0f0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04715</wp:posOffset>
                </wp:positionH>
                <wp:positionV relativeFrom="paragraph">
                  <wp:posOffset>160020</wp:posOffset>
                </wp:positionV>
                <wp:extent cx="134620" cy="305435"/>
                <wp:effectExtent l="6350" t="3175" r="635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000" cy="305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45pt;margin-top:12.6pt;width:10.5pt;height:24pt;flip:x" type="_x0000_t32">
                <v:stroke color="#00b0f0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rFonts w:cs="Arial"/>
          <w:b/>
          <w:b/>
          <w:bCs/>
          <w:sz w:val="20"/>
          <w:szCs w:val="22"/>
          <w:lang w:val="en-US" w:eastAsia="en-US"/>
        </w:rPr>
      </w:pPr>
      <w:r>
        <w:rPr>
          <w:rFonts w:cs="Arial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7690</wp:posOffset>
                </wp:positionH>
                <wp:positionV relativeFrom="paragraph">
                  <wp:posOffset>146685</wp:posOffset>
                </wp:positionV>
                <wp:extent cx="1362710" cy="828675"/>
                <wp:effectExtent l="20955" t="15240" r="35560" b="133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82872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f33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yellow" stroked="t" o:allowincell="f" style="position:absolute;margin-left:144.7pt;margin-top:11.55pt;width:107.25pt;height:65.2pt;mso-wrap-style:none;v-text-anchor:middle" type="_x0000_t72">
                <v:fill o:detectmouseclick="t" color2="#ff3300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76265</wp:posOffset>
                </wp:positionH>
                <wp:positionV relativeFrom="paragraph">
                  <wp:posOffset>118110</wp:posOffset>
                </wp:positionV>
                <wp:extent cx="134620" cy="305435"/>
                <wp:effectExtent l="6350" t="3175" r="635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000" cy="306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95pt;margin-top:9.3pt;width:10.5pt;height:24.05pt;flip:x" type="_x0000_t32">
                <v:stroke color="#00b0f0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428750</wp:posOffset>
            </wp:positionH>
            <wp:positionV relativeFrom="paragraph">
              <wp:posOffset>29845</wp:posOffset>
            </wp:positionV>
            <wp:extent cx="800100" cy="351155"/>
            <wp:effectExtent l="0" t="0" r="0" b="0"/>
            <wp:wrapNone/>
            <wp:docPr id="1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441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-9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90440</wp:posOffset>
                </wp:positionH>
                <wp:positionV relativeFrom="paragraph">
                  <wp:posOffset>19050</wp:posOffset>
                </wp:positionV>
                <wp:extent cx="134620" cy="305435"/>
                <wp:effectExtent l="6350" t="3175" r="635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000" cy="305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2pt;margin-top:1.5pt;width:10.5pt;height:24pt;flip:x" type="_x0000_t32">
                <v:stroke color="#00b0f0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61890</wp:posOffset>
                </wp:positionH>
                <wp:positionV relativeFrom="paragraph">
                  <wp:posOffset>123825</wp:posOffset>
                </wp:positionV>
                <wp:extent cx="134620" cy="305435"/>
                <wp:effectExtent l="6350" t="3175" r="635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000" cy="305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pt;margin-top:9.75pt;width:10.5pt;height:24pt;flip:x" type="_x0000_t32">
                <v:stroke color="#00b0f0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14290</wp:posOffset>
                </wp:positionH>
                <wp:positionV relativeFrom="paragraph">
                  <wp:posOffset>133350</wp:posOffset>
                </wp:positionV>
                <wp:extent cx="134620" cy="305435"/>
                <wp:effectExtent l="6350" t="3175" r="635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000" cy="306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7pt;margin-top:10.5pt;width:10.5pt;height:24.05pt;flip:x" type="_x0000_t32">
                <v:stroke color="#00b0f0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95290</wp:posOffset>
                </wp:positionH>
                <wp:positionV relativeFrom="paragraph">
                  <wp:posOffset>85725</wp:posOffset>
                </wp:positionV>
                <wp:extent cx="134620" cy="305435"/>
                <wp:effectExtent l="6350" t="3175" r="635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000" cy="306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7pt;margin-top:6.75pt;width:10.5pt;height:24.05pt;flip:x" type="_x0000_t32">
                <v:stroke color="#00b0f0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14500</wp:posOffset>
            </wp:positionH>
            <wp:positionV relativeFrom="paragraph">
              <wp:posOffset>83820</wp:posOffset>
            </wp:positionV>
            <wp:extent cx="571500" cy="230505"/>
            <wp:effectExtent l="0" t="0" r="0" b="0"/>
            <wp:wrapNone/>
            <wp:docPr id="1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1093470" cy="666750"/>
                <wp:effectExtent l="21590" t="13970" r="34925" b="196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66672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33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1.95pt;width:86.05pt;height:52.45pt;mso-wrap-style:none;v-text-anchor:middle" type="_x0000_t71">
                <v:fill o:detectmouseclick="t" color2="#ff3300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76215</wp:posOffset>
                </wp:positionH>
                <wp:positionV relativeFrom="paragraph">
                  <wp:posOffset>5715</wp:posOffset>
                </wp:positionV>
                <wp:extent cx="134620" cy="305435"/>
                <wp:effectExtent l="6350" t="3175" r="635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000" cy="305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45pt;margin-top:0.45pt;width:10.5pt;height:24pt;flip:x" type="_x0000_t32">
                <v:stroke color="#00b0f0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16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/>
      </w:pPr>
      <w:r>
        <w:rPr>
          <w:rFonts w:cs="Arial" w:ascii="Arial" w:hAnsi="Arial"/>
          <w:b/>
          <w:bCs/>
        </w:rPr>
        <w:t xml:space="preserve">Anillo de Acordonamiento   </w:t>
        <w:tab/>
        <w:t>P 1</w:t>
      </w:r>
    </w:p>
    <w:p>
      <w:pPr>
        <w:pStyle w:val="TextBody"/>
        <w:ind w:left="-426" w:hanging="0"/>
        <w:jc w:val="center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</w:p>
    <w:p>
      <w:pPr>
        <w:pStyle w:val="TextBody"/>
        <w:ind w:left="-426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s-E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3850</wp:posOffset>
                </wp:positionH>
                <wp:positionV relativeFrom="paragraph">
                  <wp:posOffset>4445</wp:posOffset>
                </wp:positionV>
                <wp:extent cx="5829300" cy="0"/>
                <wp:effectExtent l="0" t="57150" r="0" b="571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35pt" to="484.45pt,0.3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cs="Arial"/>
          <w:b/>
          <w:b/>
          <w:bCs/>
          <w:sz w:val="22"/>
          <w:szCs w:val="22"/>
        </w:rPr>
      </w:pPr>
      <w: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.8pt;margin-top:48.65pt;width:79.15pt;height:58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49408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274320" cy="274320"/>
                <wp:effectExtent l="6985" t="6985" r="6985" b="6985"/>
                <wp:wrapTopAndBottom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61pt;margin-top:54pt;width:21.55pt;height:21.55pt;mso-wrap-style:none;v-text-anchor:middle" type="_x0000_t7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257800</wp:posOffset>
            </wp:positionH>
            <wp:positionV relativeFrom="paragraph">
              <wp:posOffset>436880</wp:posOffset>
            </wp:positionV>
            <wp:extent cx="955040" cy="477520"/>
            <wp:effectExtent l="0" t="0" r="0" b="0"/>
            <wp:wrapNone/>
            <wp:docPr id="1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503420</wp:posOffset>
            </wp:positionH>
            <wp:positionV relativeFrom="paragraph">
              <wp:posOffset>414655</wp:posOffset>
            </wp:positionV>
            <wp:extent cx="754380" cy="464820"/>
            <wp:effectExtent l="0" t="0" r="0" b="0"/>
            <wp:wrapNone/>
            <wp:docPr id="1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057400</wp:posOffset>
            </wp:positionH>
            <wp:positionV relativeFrom="paragraph">
              <wp:posOffset>571500</wp:posOffset>
            </wp:positionV>
            <wp:extent cx="685800" cy="685800"/>
            <wp:effectExtent l="0" t="0" r="0" b="0"/>
            <wp:wrapNone/>
            <wp:docPr id="1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Triage  1 (Movilización de Heridos o Afectados)                    M E 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880</wp:posOffset>
                </wp:positionH>
                <wp:positionV relativeFrom="paragraph">
                  <wp:posOffset>262255</wp:posOffset>
                </wp:positionV>
                <wp:extent cx="831850" cy="374650"/>
                <wp:effectExtent l="0" t="0" r="0" b="0"/>
                <wp:wrapTopAndBottom/>
                <wp:docPr id="1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.M.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0.65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.M.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0"/>
          <w:szCs w:val="22"/>
          <w:lang w:val="es-CO" w:eastAsia="en-US"/>
        </w:rPr>
      </w:pPr>
      <w:r>
        <w:rPr>
          <w:rFonts w:cs="Arial"/>
          <w:b/>
          <w:bCs/>
          <w:sz w:val="20"/>
          <w:szCs w:val="22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739140</wp:posOffset>
                </wp:positionV>
                <wp:extent cx="274320" cy="274320"/>
                <wp:effectExtent l="6985" t="6985" r="6985" b="6985"/>
                <wp:wrapTopAndBottom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8.2pt;width:21.55pt;height:21.55pt;mso-wrap-style:none;v-text-anchor:middle" type="_x0000_t7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689860</wp:posOffset>
            </wp:positionH>
            <wp:positionV relativeFrom="paragraph">
              <wp:posOffset>809625</wp:posOffset>
            </wp:positionV>
            <wp:extent cx="739140" cy="607695"/>
            <wp:effectExtent l="0" t="0" r="0" b="0"/>
            <wp:wrapNone/>
            <wp:docPr id="1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608070</wp:posOffset>
            </wp:positionH>
            <wp:positionV relativeFrom="paragraph">
              <wp:posOffset>799465</wp:posOffset>
            </wp:positionV>
            <wp:extent cx="572770" cy="625475"/>
            <wp:effectExtent l="0" t="0" r="0" b="0"/>
            <wp:wrapNone/>
            <wp:docPr id="1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739140</wp:posOffset>
            </wp:positionV>
            <wp:extent cx="728345" cy="436880"/>
            <wp:effectExtent l="0" t="0" r="0" b="0"/>
            <wp:wrapNone/>
            <wp:docPr id="1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48895</wp:posOffset>
                </wp:positionV>
                <wp:extent cx="2180590" cy="283210"/>
                <wp:effectExtent l="0" t="0" r="0" b="0"/>
                <wp:wrapTopAndBottom/>
                <wp:docPr id="1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uestos de Avan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2.3pt;mso-wrap-distance-left:9.05pt;mso-wrap-distance-right:9.05pt;mso-wrap-distance-top:0pt;mso-wrap-distance-bottom:0pt;margin-top:3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uestos de Avanzad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80" w:leader="none"/>
        </w:tabs>
        <w:rPr>
          <w:lang w:val="es-CO"/>
        </w:rPr>
      </w:pPr>
      <w: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9.75pt;margin-top:28.65pt;width:104.95pt;height:44.4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29508187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4325</wp:posOffset>
                </wp:positionH>
                <wp:positionV relativeFrom="paragraph">
                  <wp:posOffset>258445</wp:posOffset>
                </wp:positionV>
                <wp:extent cx="5829300" cy="0"/>
                <wp:effectExtent l="635" t="57150" r="0" b="571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20.35pt" to="483.7pt,20.3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CO"/>
        </w:rPr>
        <w:tab/>
      </w:r>
      <w:r>
        <w:rPr>
          <w:rFonts w:cs="Arial" w:ascii="Arial" w:hAnsi="Arial"/>
          <w:b/>
        </w:rPr>
        <w:t>Línea de Riesgo</w:t>
      </w:r>
      <w:r>
        <w:rPr>
          <w:rFonts w:cs="Arial"/>
          <w:b/>
        </w:rPr>
        <w:t xml:space="preserve">                      </w:t>
        <w:tab/>
        <w:tab/>
        <w:tab/>
        <w:t xml:space="preserve">  </w:t>
      </w:r>
      <w:r>
        <w:rPr>
          <w:rFonts w:cs="Arial" w:ascii="Arial" w:hAnsi="Arial"/>
          <w:b/>
        </w:rPr>
        <w:t>P 2</w:t>
      </w:r>
      <w:r>
        <w:rPr>
          <w:rFonts w:cs="Arial"/>
          <w:b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340360</wp:posOffset>
                </wp:positionV>
                <wp:extent cx="283210" cy="283210"/>
                <wp:effectExtent l="0" t="0" r="0" b="0"/>
                <wp:wrapTopAndBottom/>
                <wp:docPr id="1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22.3pt;mso-wrap-distance-left:9.05pt;mso-wrap-distance-right:9.05pt;mso-wrap-distance-top:0pt;mso-wrap-distance-bottom:0pt;margin-top:26.8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8525</wp:posOffset>
                </wp:positionH>
                <wp:positionV relativeFrom="paragraph">
                  <wp:posOffset>358775</wp:posOffset>
                </wp:positionV>
                <wp:extent cx="648970" cy="466090"/>
                <wp:effectExtent l="0" t="0" r="0" b="0"/>
                <wp:wrapTopAndBottom/>
                <wp:docPr id="1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28.25pt;mso-position-vertical-relative:text;margin-left:37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930</wp:posOffset>
                </wp:positionH>
                <wp:positionV relativeFrom="paragraph">
                  <wp:posOffset>1025525</wp:posOffset>
                </wp:positionV>
                <wp:extent cx="1856105" cy="693420"/>
                <wp:effectExtent l="0" t="0" r="0" b="0"/>
                <wp:wrapTopAndBottom/>
                <wp:docPr id="1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tros Hospitalarios CLOP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blación en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5pt;height:54.6pt;mso-wrap-distance-left:9.05pt;mso-wrap-distance-right:9.05pt;mso-wrap-distance-top:0pt;mso-wrap-distance-bottom:0pt;margin-top:80.7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entros Hospitalarios CLOP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blación en Gene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0"/>
        </w:rPr>
        <w:t xml:space="preserve">                          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7355</wp:posOffset>
                </wp:positionH>
                <wp:positionV relativeFrom="paragraph">
                  <wp:posOffset>174625</wp:posOffset>
                </wp:positionV>
                <wp:extent cx="283210" cy="258445"/>
                <wp:effectExtent l="0" t="0" r="0" b="0"/>
                <wp:wrapTopAndBottom/>
                <wp:docPr id="16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20.35pt;mso-wrap-distance-left:9.05pt;mso-wrap-distance-right:9.05pt;mso-wrap-distance-top:0pt;mso-wrap-distance-bottom:0pt;margin-top:13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546100</wp:posOffset>
                </wp:positionV>
                <wp:extent cx="283210" cy="283210"/>
                <wp:effectExtent l="0" t="0" r="0" b="0"/>
                <wp:wrapTopAndBottom/>
                <wp:docPr id="1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22.3pt;height:22.3pt;mso-wrap-distance-left:9.05pt;mso-wrap-distance-right:9.05pt;mso-wrap-distance-top:0pt;mso-wrap-distance-bottom:0pt;margin-top:4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155</wp:posOffset>
                </wp:positionH>
                <wp:positionV relativeFrom="paragraph">
                  <wp:posOffset>536575</wp:posOffset>
                </wp:positionV>
                <wp:extent cx="283210" cy="283210"/>
                <wp:effectExtent l="0" t="0" r="0" b="0"/>
                <wp:wrapTopAndBottom/>
                <wp:docPr id="1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22.3pt;height:22.3pt;mso-wrap-distance-left:9.05pt;mso-wrap-distance-right:9.05pt;mso-wrap-distance-top:0pt;mso-wrap-distance-bottom:0pt;margin-top:42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3155</wp:posOffset>
                </wp:positionH>
                <wp:positionV relativeFrom="paragraph">
                  <wp:posOffset>898525</wp:posOffset>
                </wp:positionV>
                <wp:extent cx="283210" cy="283210"/>
                <wp:effectExtent l="0" t="0" r="0" b="0"/>
                <wp:wrapTopAndBottom/>
                <wp:docPr id="1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22.3pt;height:22.3pt;mso-wrap-distance-left:9.05pt;mso-wrap-distance-right:9.05pt;mso-wrap-distance-top:0pt;mso-wrap-distance-bottom:0pt;margin-top:70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7355</wp:posOffset>
                </wp:positionH>
                <wp:positionV relativeFrom="paragraph">
                  <wp:posOffset>1260475</wp:posOffset>
                </wp:positionV>
                <wp:extent cx="283210" cy="283210"/>
                <wp:effectExtent l="0" t="0" r="0" b="0"/>
                <wp:wrapTopAndBottom/>
                <wp:docPr id="1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9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155</wp:posOffset>
                </wp:positionH>
                <wp:positionV relativeFrom="paragraph">
                  <wp:posOffset>1260475</wp:posOffset>
                </wp:positionV>
                <wp:extent cx="283210" cy="283210"/>
                <wp:effectExtent l="0" t="0" r="0" b="0"/>
                <wp:wrapTopAndBottom/>
                <wp:docPr id="1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9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8350</wp:posOffset>
                </wp:positionH>
                <wp:positionV relativeFrom="paragraph">
                  <wp:posOffset>182245</wp:posOffset>
                </wp:positionV>
                <wp:extent cx="287020" cy="1473835"/>
                <wp:effectExtent l="0" t="0" r="0" b="0"/>
                <wp:wrapTopAndBottom/>
                <wp:docPr id="1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73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6pt;height:116.05pt;mso-wrap-distance-left:9.05pt;mso-wrap-distance-right:9.05pt;mso-wrap-distance-top:0pt;mso-wrap-distance-bottom:0pt;margin-top:14.35pt;mso-position-vertical-relative:text;margin-left:2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9150</wp:posOffset>
                </wp:positionH>
                <wp:positionV relativeFrom="paragraph">
                  <wp:posOffset>654685</wp:posOffset>
                </wp:positionV>
                <wp:extent cx="800100" cy="274320"/>
                <wp:effectExtent l="0" t="0" r="0" b="0"/>
                <wp:wrapTopAndBottom/>
                <wp:docPr id="1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orgu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emp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6pt;mso-wrap-distance-left:9.05pt;mso-wrap-distance-right:9.05pt;mso-wrap-distance-top:0pt;mso-wrap-distance-bottom:0pt;margin-top:51.55pt;mso-position-vertical-relative:text;margin-left:3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orgue</w:t>
                      </w:r>
                      <w:r>
                        <w:rPr>
                          <w:rFonts w:cs="Arial" w:ascii="Arial" w:hAnsi="Arial"/>
                        </w:rPr>
                        <w:t xml:space="preserve"> Tempo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7355</wp:posOffset>
                </wp:positionH>
                <wp:positionV relativeFrom="paragraph">
                  <wp:posOffset>898525</wp:posOffset>
                </wp:positionV>
                <wp:extent cx="283210" cy="283210"/>
                <wp:effectExtent l="0" t="0" r="0" b="0"/>
                <wp:wrapTopAndBottom/>
                <wp:docPr id="1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22.3pt;height:22.3pt;mso-wrap-distance-left:9.05pt;mso-wrap-distance-right:9.05pt;mso-wrap-distance-top:0pt;mso-wrap-distance-bottom:0pt;margin-top:70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Cs/>
          <w:sz w:val="28"/>
        </w:rPr>
      </w:pPr>
      <w:r>
        <w:object w:dxaOrig="0" w:dyaOrig="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8.1pt;margin-top:85.3pt;width:77.4pt;height:46.4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27631966" r:id="rId16"/>
        </w:object>
      </w:r>
      <w:r>
        <w:rPr>
          <w:b/>
          <w:iCs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8365</wp:posOffset>
                </wp:positionH>
                <wp:positionV relativeFrom="paragraph">
                  <wp:posOffset>1468755</wp:posOffset>
                </wp:positionV>
                <wp:extent cx="841375" cy="636905"/>
                <wp:effectExtent l="0" t="0" r="0" b="0"/>
                <wp:wrapNone/>
                <wp:docPr id="1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636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ung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unga" w:ascii="Verdana" w:hAnsi="Verdana"/>
                                <w:b/>
                                <w:sz w:val="80"/>
                                <w:szCs w:val="8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25pt;height:50.15pt;mso-wrap-distance-left:9.05pt;mso-wrap-distance-right:9.05pt;mso-wrap-distance-top:0pt;mso-wrap-distance-bottom:0pt;margin-top:115.65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ung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Tunga" w:ascii="Verdana" w:hAnsi="Verdana"/>
                          <w:b/>
                          <w:sz w:val="80"/>
                          <w:szCs w:val="8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Cs/>
          <w:sz w:val="28"/>
          <w:lang w:val="en-US" w:eastAsia="en-US"/>
        </w:rPr>
      </w:pPr>
      <w:r>
        <w:rPr>
          <w:b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1525</wp:posOffset>
                </wp:positionH>
                <wp:positionV relativeFrom="paragraph">
                  <wp:posOffset>231775</wp:posOffset>
                </wp:positionV>
                <wp:extent cx="1057275" cy="274320"/>
                <wp:effectExtent l="0" t="0" r="0" b="0"/>
                <wp:wrapTopAndBottom/>
                <wp:docPr id="1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lipuer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1.6pt;mso-wrap-distance-left:9.05pt;mso-wrap-distance-right:9.05pt;mso-wrap-distance-top:0pt;mso-wrap-distance-bottom:0pt;margin-top:18.25pt;mso-position-vertical-relative:text;margin-left:3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lipuer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Cs/>
          <w:sz w:val="28"/>
        </w:rPr>
      </w:pPr>
      <w:r>
        <w:rPr>
          <w:b/>
          <w:iCs/>
          <w:sz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1416" w:firstLine="708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Línea de Riesgo</w:t>
        <w:tab/>
        <w:tab/>
        <w:tab/>
        <w:tab/>
        <w:tab/>
        <w:t>P 3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0</wp:posOffset>
                </wp:positionH>
                <wp:positionV relativeFrom="paragraph">
                  <wp:posOffset>35560</wp:posOffset>
                </wp:positionV>
                <wp:extent cx="5829300" cy="0"/>
                <wp:effectExtent l="0" t="57150" r="0" b="571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.8pt" to="482.95pt,2.8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ab/>
        <w:t xml:space="preserve">Clasificación  Triage   </w:t>
      </w:r>
      <w:r>
        <w:rPr>
          <w:rFonts w:cs="Arial" w:ascii="Arial" w:hAnsi="Arial"/>
          <w:b/>
          <w:iCs/>
          <w:color w:val="FF0000"/>
          <w:sz w:val="18"/>
          <w:szCs w:val="18"/>
        </w:rPr>
        <w:t>R: Rojo</w:t>
      </w:r>
      <w:r>
        <w:rPr>
          <w:rFonts w:cs="Arial" w:ascii="Arial" w:hAnsi="Arial"/>
          <w:b/>
          <w:iCs/>
          <w:sz w:val="18"/>
          <w:szCs w:val="18"/>
        </w:rPr>
        <w:t xml:space="preserve">,  </w:t>
      </w:r>
      <w:r>
        <w:rPr>
          <w:rFonts w:cs="Arial" w:ascii="Arial" w:hAnsi="Arial"/>
          <w:b/>
          <w:iCs/>
          <w:color w:val="FFFF00"/>
          <w:sz w:val="18"/>
          <w:szCs w:val="18"/>
        </w:rPr>
        <w:t>A: Amarillo</w:t>
      </w:r>
      <w:r>
        <w:rPr>
          <w:rFonts w:cs="Arial" w:ascii="Arial" w:hAnsi="Arial"/>
          <w:b/>
          <w:iCs/>
          <w:sz w:val="18"/>
          <w:szCs w:val="18"/>
        </w:rPr>
        <w:t xml:space="preserve">,  </w:t>
      </w:r>
      <w:r>
        <w:rPr>
          <w:rFonts w:cs="Arial" w:ascii="Arial" w:hAnsi="Arial"/>
          <w:b/>
          <w:iCs/>
          <w:color w:val="00B050"/>
          <w:sz w:val="18"/>
          <w:szCs w:val="18"/>
        </w:rPr>
        <w:t>V: Verde</w:t>
      </w:r>
      <w:r>
        <w:rPr>
          <w:rFonts w:cs="Arial" w:ascii="Arial" w:hAnsi="Arial"/>
          <w:b/>
          <w:iCs/>
          <w:sz w:val="18"/>
          <w:szCs w:val="18"/>
        </w:rPr>
        <w:t>,  N: Negr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Cs/>
          <w:sz w:val="22"/>
          <w:szCs w:val="22"/>
        </w:rPr>
        <w:t>6.7.  Previsión de Necesidades y Movilización de Recurso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1204"/>
        <w:gridCol w:w="2770"/>
        <w:gridCol w:w="3824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Recurs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Responsable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mite Solicitud o Salida Elementos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tas Eléctric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nsa Civil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/Defensa Civil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bomb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nsa Civil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/Defensa Civil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iquí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nsa Civil/ESE Local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/Defensa Civil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ll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nsa Civil/ESE Local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/Defensa Civil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erd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ollo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nsa Civil/Policía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nsa Civil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que de Reserv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raestructura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6"/>
          <w:szCs w:val="16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unicaciones0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1276"/>
        <w:gridCol w:w="396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tidad Responsab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po de Recurs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mite solicitud o salida elemento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icía Nacio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dio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adio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adio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Radio  UH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6.8.  Trabajo Comunitari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blecer mecanismos para vincular a la comunidad como fuerza viva en los preparativos, conocimiento y aplicación del PLECs. En el cuadro siguiente se relacionan </w:t>
      </w:r>
      <w:r>
        <w:rPr>
          <w:rFonts w:cs="Arial" w:ascii="Arial" w:hAnsi="Arial"/>
          <w:color w:val="000000"/>
          <w:sz w:val="22"/>
          <w:szCs w:val="22"/>
        </w:rPr>
        <w:t xml:space="preserve"> algunas actividades a desarrollar al efect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047"/>
        <w:gridCol w:w="2835"/>
        <w:gridCol w:w="170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ipa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  <w:lang w:val="es-ES"/>
              </w:rPr>
              <w:t xml:space="preserve">Implementación </w:t>
            </w:r>
            <w:r>
              <w:rPr>
                <w:rFonts w:cs="Arial"/>
                <w:sz w:val="20"/>
              </w:rPr>
              <w:t xml:space="preserve"> del Plan Local de Emergencia y Contingenci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inadores del plan Sec. Planeación, Sec. Interi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,  Juntas de acciones comun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p.20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lleres de organización  plan de riesgo escolar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. Educación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. Salud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</w:rPr>
              <w:t>Jefe de núcleo rectores, Secretaria de Gobierno,  Defensa Civil, Cruz Ro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Comunidad </w:t>
            </w:r>
            <w:r>
              <w:rPr>
                <w:rFonts w:cs="Arial" w:ascii="Arial" w:hAnsi="Arial"/>
                <w:sz w:val="20"/>
                <w:szCs w:val="20"/>
              </w:rPr>
              <w:t>estudiantil, Profesores, Padres de fami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p.20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lleres de Implementación y Socialización  del PLEC´s a los miembros del CLOPAD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caldía Municipal de Turbaco y la Secretaria de Gobierno Agricultura y Ambiente</w:t>
            </w:r>
          </w:p>
          <w:p>
            <w:pPr>
              <w:pStyle w:val="TextBody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retaria de Gobierno, Educación, Planeacion, Salud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untos comunitarios, Cruz Roja, Defensa Civil, JAC y Edil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de Abril de 20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acitación del personal en tareas operativa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  <w:lang w:val="en-US"/>
              </w:rPr>
              <w:t>CLOPAD, cord. PAD, cord. CREP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Roja, Defensa Civil, Policía, Infantería de Marina, y personal relacionado con estas tareas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9.  RESPUEST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6.9.1  PROCEDIMIENTO DE RESPUESTA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687"/>
        <w:gridCol w:w="2300"/>
        <w:gridCol w:w="276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onent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dad Responsabl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onent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dad Responsable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toria de la Alert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esidente del CLOPAD teniendo en cuenta los conceptos de la comisión técnic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úsqueda y Rescat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anismo de Divulg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áfonos, Radio, Volantes, Decretos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de recursos económicos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ción para Alistamien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tres comisiones con sus respectivos coordinadores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comunicació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comunicaciones (Se debe implementar mas equipos y un canal común)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ación de la Alarm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 cuadro sistema de alarma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campanazos,3 repeticion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 notificación directa (verbal o escrita)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ención en Salud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rá coordinado por la Secretaria de Salud Municipal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ificación y Verific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lcaldía Local u otra entidad, Esta debe informar al Coordinador general, o al coordinador operativo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islamiento y Seguridad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 Nacional, Infantería de Marina, Sec. de Transito,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ación de Procedimientos Operativo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 cuadro respuesta institucional. Tener en cuenta las características de la zona, y los riesgos asociados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ojamiento Temporal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respuesta institucional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cu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apoyado por policía, infantería de Marina, sec. T/T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astecimiento y Provisione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, Sec. Interior, Sec. Salud, Cruz Roja, Defensa Civil,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tios de Concentr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Ver cuadro de albergues temporal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moción de Escombro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. Planeación personal designado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luación de Daño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. De Planeación y 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s Público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ord. Agua potable, Telecom, Surtigas, Electrocosta. Saneamiento Básico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álisis de Necesidade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tas deben ser presentadas por los coordinadores de áreas al  CLOPAD y se extenderán recursos dependiendo de las necesidades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 y Sistematizació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c. Salud, Sec. de Educación y personal designado. Se debe recopilar la información de las áreas de coordinación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idad de Respuest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án revisadas por el puesto de mando unificado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bajo Social y Psicológico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, Sec. Salud, Hospital, Personal Designado,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 de Ac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CLOPAD tomara las acciones del caso  teniendo en cuenta las características de la emergencia y rigiéndose por  el decreto 9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Public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e del CLOPAD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vilización Institucional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repuesta Instituciona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istencia Extern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PAD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ción Rehabilit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. de planeación personal designad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0.  PREPARATIVOS PARA ATENCIÓN DE INUNDACIONES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10.1. Sistema de Alerta (ver preparativos para inundación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10.2. Sistema de Alarma (ver preparativos para inundación)</w:t>
      </w:r>
    </w:p>
    <w:p>
      <w:pPr>
        <w:pStyle w:val="TextBody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52"/>
        <w:gridCol w:w="396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señalizaci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requerid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 Aislamiento o segur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nta Cebra: (10) Rollo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fensa Civil Policía, Sec. T/T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 Reflectivo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 50 Unida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, Sec. T/T, Infanterí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0 unida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, Sec. T/T, Infantería</w:t>
            </w:r>
          </w:p>
        </w:tc>
      </w:tr>
    </w:tbl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  <w:t xml:space="preserve"> </w:t>
      </w:r>
      <w:r>
        <w:rPr>
          <w:rFonts w:cs="Arial"/>
          <w:b/>
          <w:bCs/>
          <w:color w:val="000000"/>
          <w:sz w:val="16"/>
          <w:szCs w:val="16"/>
        </w:rPr>
        <w:t>6.11.   RESPUESTA INSTITUCIONAL PARA  INCENDIOS (CLOPAD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84785</wp:posOffset>
                      </wp:positionV>
                      <wp:extent cx="0" cy="0"/>
                      <wp:effectExtent l="5080" t="5080" r="5080" b="5080"/>
                      <wp:wrapTopAndBottom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pt,14.55pt" to="217.8pt,14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/>
                <w:b/>
                <w:sz w:val="22"/>
                <w:szCs w:val="22"/>
              </w:rPr>
              <w:t>Comando:  Puesto de Mando Unificado PMU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stribución Preliminar Zona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ignación Subcomandante por Área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701"/>
        <w:gridCol w:w="1485"/>
        <w:gridCol w:w="1917"/>
        <w:gridCol w:w="1701"/>
        <w:gridCol w:w="141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ud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guridad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raestru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rat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ción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slado de Heridos D. Civil. Cruz Roja S. Salud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r Zon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, Defensa Civi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ecretaria de Transito  Infanteria de </w:t>
            </w:r>
            <w:r>
              <w:rPr>
                <w:rFonts w:cs="Arial" w:ascii="Arial" w:hAnsi="Arial"/>
                <w:sz w:val="18"/>
                <w:szCs w:val="18"/>
              </w:rPr>
              <w:t xml:space="preserve">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ontrol de incendi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Obras Públicas personal designad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ejo del incendio Cuerpo de Bombero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ensos, Defensa Civil, ICBF, Cruz Roj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úsqueda y Rescate D.C., Cruz Roja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den Publico POLICÍA, INF. 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Riesgos asociad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asign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seguridad pers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da entida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bicación del M.E.C, Cruz Roja, Servicio de   Salu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Vehicular Policí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S.T.T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_tradnl"/>
              </w:rPr>
              <w:t>(A)(B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 opcional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cuación  Zo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ruz Roja, Defensa Civil Comunida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es judicial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CALI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Gener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ersonal designado (A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luminación zon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ersonal designado, ELECTROCOS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s Públic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</w:t>
            </w:r>
            <w:r>
              <w:rPr>
                <w:b/>
                <w:bCs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ciones complementaria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o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ondicionamiento zonas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ubcoman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l público, CLOPA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so de heridos Secretaria de Salud, Cruz Roja, Defensa Civil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Entrada Recurs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Designado Subcomand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ciones complementaria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rgue Provisional, Sec Interior POLINAL, MED. Legal, Fiscalía, CTI.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moción de escombros. Obras publicas Personal designado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gues temporal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untos comunitarios ICBF, Secretaria de Salud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ieza Zon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s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laneación, ICBF, Cruz Roja, personal designado (A)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14"/>
          <w:szCs w:val="14"/>
        </w:rPr>
        <w:t>*El control general se realizará para manejar  fugas, contaminación, fallas estructurales etc., que puedan presentarse como consecuencia del incendi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: ESTRATEGIA OFENSIVA  (B): ESTRATEGIA DEFENSIV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MU: Ubicado a 50-100 MTS de la zona de impacto</w:t>
      </w:r>
    </w:p>
    <w:p>
      <w:pPr>
        <w:pStyle w:val="TextBody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6.11.1 Trabajo Comunitario (ver ítem para inundación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39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6.12. RESPUESTA (ver respuesta para inundación)</w:t>
      </w:r>
    </w:p>
    <w:sectPr>
      <w:headerReference w:type="default" r:id="rId18"/>
      <w:headerReference w:type="first" r:id="rId19"/>
      <w:type w:val="nextPage"/>
      <w:pgSz w:w="12240" w:h="15840"/>
      <w:pgMar w:left="1531" w:right="964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2439"/>
      <w:gridCol w:w="1980"/>
      <w:gridCol w:w="2601"/>
      <w:gridCol w:w="1620"/>
    </w:tblGrid>
    <w:tr>
      <w:trPr>
        <w:trHeight w:val="530" w:hRule="atLeast"/>
        <w:cantSplit w:val="true"/>
      </w:trPr>
      <w:tc>
        <w:tcPr>
          <w:tcW w:w="13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90805</wp:posOffset>
                </wp:positionH>
                <wp:positionV relativeFrom="paragraph">
                  <wp:posOffset>45085</wp:posOffset>
                </wp:positionV>
                <wp:extent cx="594995" cy="928370"/>
                <wp:effectExtent l="0" t="0" r="0" b="0"/>
                <wp:wrapNone/>
                <wp:docPr id="175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5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34" r="-5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995" cy="928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LOCAL DE EMERGENCIA Y CONTINGENCIAS (PLEC)</w:t>
          </w:r>
        </w:p>
        <w:p>
          <w:pPr>
            <w:pStyle w:val="Header"/>
            <w:jc w:val="center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>Municipio de  Turbaco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Entidades que apoyan:</w:t>
          </w:r>
        </w:p>
        <w:p>
          <w:pPr>
            <w:pStyle w:val="Header"/>
            <w:numPr>
              <w:ilvl w:val="0"/>
              <w:numId w:val="4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720" w:hanging="720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Secretaria del Interior</w:t>
          </w:r>
        </w:p>
        <w:p>
          <w:pPr>
            <w:pStyle w:val="Header"/>
            <w:numPr>
              <w:ilvl w:val="0"/>
              <w:numId w:val="3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110" w:hanging="720"/>
            <w:jc w:val="both"/>
            <w:rPr>
              <w:rFonts w:cs="Arial"/>
              <w:bCs/>
              <w:sz w:val="12"/>
              <w:szCs w:val="12"/>
            </w:rPr>
          </w:pPr>
          <w:r>
            <w:rPr>
              <w:rFonts w:cs="Arial"/>
              <w:bCs/>
              <w:sz w:val="14"/>
              <w:szCs w:val="14"/>
            </w:rPr>
            <w:t>CREPAD-Bolívar</w:t>
          </w:r>
        </w:p>
      </w:tc>
    </w:tr>
    <w:tr>
      <w:trPr>
        <w:trHeight w:val="331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52" w:hanging="0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DE CONTIGENCIA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12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12"/>
              <w:lang w:val="es-CO"/>
            </w:rPr>
          </w:r>
        </w:p>
      </w:tc>
    </w:tr>
    <w:tr>
      <w:trPr>
        <w:trHeight w:val="397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Preparó:  SESPREDE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Revisó: CREPAD-Bolívar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Aprobó: CLOPAD Turbac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  <w:lang w:val="es-ES_tradnl"/>
            </w:rPr>
          </w:pPr>
          <w:r>
            <w:rPr>
              <w:rFonts w:cs="Arial"/>
              <w:b/>
              <w:bCs/>
              <w:sz w:val="14"/>
              <w:szCs w:val="14"/>
            </w:rPr>
            <w:t>Sección Operativa</w:t>
          </w:r>
        </w:p>
      </w:tc>
    </w:tr>
    <w:tr>
      <w:trPr>
        <w:trHeight w:val="265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sz w:val="12"/>
              <w:szCs w:val="20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Fecha de Elaboración: Sep./07  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Fecha Revisión: Abril /08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No. Revisiones: 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Página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3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1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2439"/>
      <w:gridCol w:w="1980"/>
      <w:gridCol w:w="2601"/>
      <w:gridCol w:w="1620"/>
    </w:tblGrid>
    <w:tr>
      <w:trPr>
        <w:trHeight w:val="530" w:hRule="atLeast"/>
        <w:cantSplit w:val="true"/>
      </w:trPr>
      <w:tc>
        <w:tcPr>
          <w:tcW w:w="13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45085</wp:posOffset>
                </wp:positionV>
                <wp:extent cx="594995" cy="928370"/>
                <wp:effectExtent l="0" t="0" r="0" b="0"/>
                <wp:wrapNone/>
                <wp:docPr id="176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6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34" r="-5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995" cy="928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LOCAL DE EMERGENCIA Y CONTINGENCIAS (PLEC)</w:t>
          </w:r>
        </w:p>
        <w:p>
          <w:pPr>
            <w:pStyle w:val="Header"/>
            <w:jc w:val="center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>Municipio de  Turbaco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Entidades que apoyan:</w:t>
          </w:r>
        </w:p>
        <w:p>
          <w:pPr>
            <w:pStyle w:val="Header"/>
            <w:numPr>
              <w:ilvl w:val="0"/>
              <w:numId w:val="3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720" w:hanging="720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Secretaria del Interior</w:t>
          </w:r>
        </w:p>
        <w:p>
          <w:pPr>
            <w:pStyle w:val="Header"/>
            <w:numPr>
              <w:ilvl w:val="0"/>
              <w:numId w:val="4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110" w:hanging="720"/>
            <w:jc w:val="both"/>
            <w:rPr>
              <w:rFonts w:cs="Arial"/>
              <w:bCs/>
              <w:sz w:val="12"/>
              <w:szCs w:val="12"/>
            </w:rPr>
          </w:pPr>
          <w:r>
            <w:rPr>
              <w:rFonts w:cs="Arial"/>
              <w:bCs/>
              <w:sz w:val="14"/>
              <w:szCs w:val="14"/>
            </w:rPr>
            <w:t>CREPAD-Bolívar</w:t>
          </w:r>
        </w:p>
      </w:tc>
    </w:tr>
    <w:tr>
      <w:trPr>
        <w:trHeight w:val="331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52" w:hanging="0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DE CONTIGENCIA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12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12"/>
              <w:lang w:val="es-CO"/>
            </w:rPr>
          </w:r>
        </w:p>
      </w:tc>
    </w:tr>
    <w:tr>
      <w:trPr>
        <w:trHeight w:val="397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Preparó:  SESPREDE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Revisó: CREPAD-Bolívar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Aprobó: CLOPAD Turbac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  <w:lang w:val="es-ES_tradnl"/>
            </w:rPr>
          </w:pPr>
          <w:r>
            <w:rPr>
              <w:rFonts w:cs="Arial"/>
              <w:b/>
              <w:bCs/>
              <w:sz w:val="14"/>
              <w:szCs w:val="14"/>
            </w:rPr>
            <w:t>Sección Operativa</w:t>
          </w:r>
        </w:p>
      </w:tc>
    </w:tr>
    <w:tr>
      <w:trPr>
        <w:trHeight w:val="265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sz w:val="12"/>
              <w:szCs w:val="20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Fecha de Elaboración: Sep./07  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Fecha Revisión: Abril / 08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No. Revisiones: 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Página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0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monBullets;Symbol" w:hAnsi="CommonBullets;Symbol" w:cs="CommonBullet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monBullets;Symbol" w:hAnsi="CommonBullets;Symbol" w:cs="CommonBullets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monBullets;Symbol" w:hAnsi="CommonBullets;Symbol" w:cs="CommonBullets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monBullets;Symbol" w:hAnsi="CommonBullets;Symbol" w:cs="CommonBullet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monBullets;Symbol" w:hAnsi="CommonBullets;Symbol" w:cs="CommonBullets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monBullets;Symbol" w:hAnsi="CommonBullets;Symbol" w:cs="CommonBullets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monBullets;Symbol" w:hAnsi="CommonBullets;Symbol" w:cs="CommonBullets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monBullets;Symbol" w:hAnsi="CommonBullets;Symbol" w:cs="CommonBullets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mmonBullets;Symbol" w:hAnsi="CommonBullets;Symbol" w:cs="CommonBullets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mmonBullets;Symbol" w:hAnsi="CommonBullets;Symbol" w:cs="CommonBullets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mmonBullets;Symbol" w:hAnsi="CommonBullets;Symbol" w:cs="CommonBullets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CO"/>
    </w:rPr>
  </w:style>
  <w:style w:type="paragraph" w:styleId="TextBodyIndent">
    <w:name w:val="Body Text Indent"/>
    <w:basedOn w:val="Normal"/>
    <w:pPr>
      <w:ind w:left="468" w:hanging="0"/>
      <w:jc w:val="both"/>
    </w:pPr>
    <w:rPr>
      <w:sz w:val="26"/>
      <w:szCs w:val="20"/>
    </w:rPr>
  </w:style>
  <w:style w:type="paragraph" w:styleId="Textoindependiente3">
    <w:name w:val="Texto independiente 3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51:00Z</dcterms:created>
  <dc:creator>Emiro Perez Chamoro</dc:creator>
  <dc:description/>
  <cp:keywords/>
  <dc:language>en-US</dc:language>
  <cp:lastModifiedBy>.</cp:lastModifiedBy>
  <cp:lastPrinted>2004-06-25T06:45:00Z</cp:lastPrinted>
  <dcterms:modified xsi:type="dcterms:W3CDTF">2008-04-29T04:17:00Z</dcterms:modified>
  <cp:revision>43</cp:revision>
  <dc:subject/>
  <dc:title>REPUBLICA DE COLOMBIA</dc:title>
</cp:coreProperties>
</file>